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rPr>
          <w:b/>
          <w:b/>
          <w:lang w:eastAsia="en-US"/>
        </w:rPr>
      </w:pPr>
      <w:r>
        <w:rPr>
          <w:b/>
        </w:rPr>
        <w:t>Приложение №2</w:t>
      </w:r>
    </w:p>
    <w:p>
      <w:pPr>
        <w:pStyle w:val="Normal"/>
        <w:ind w:left="4536" w:hanging="0"/>
        <w:rPr/>
      </w:pPr>
      <w:r>
        <w:rPr>
          <w:b/>
        </w:rPr>
        <w:t>к договору №___ от «___» октября 2023 г.</w:t>
      </w:r>
    </w:p>
    <w:p>
      <w:pPr>
        <w:pStyle w:val="Normal"/>
        <w:ind w:left="4536" w:hanging="0"/>
        <w:rPr>
          <w:b/>
          <w:b/>
        </w:rPr>
      </w:pPr>
      <w:r>
        <w:rPr>
          <w:b/>
        </w:rPr>
        <w:t>на выполнение комплекса кадастровых работ</w:t>
      </w:r>
    </w:p>
    <w:p>
      <w:pPr>
        <w:pStyle w:val="Normal"/>
        <w:ind w:left="4536" w:hanging="0"/>
        <w:rPr>
          <w:b/>
          <w:b/>
        </w:rPr>
      </w:pPr>
      <w:r>
        <w:rPr>
          <w:b/>
        </w:rPr>
        <w:t>и работ по установлению охранных зон</w:t>
      </w:r>
    </w:p>
    <w:p>
      <w:pPr>
        <w:pStyle w:val="Normal"/>
        <w:ind w:left="4536" w:hanging="0"/>
        <w:rPr>
          <w:b/>
          <w:b/>
        </w:rPr>
      </w:pPr>
      <w:r>
        <w:rPr>
          <w:b/>
        </w:rPr>
        <w:t>объектов электросетевого хозяйства</w:t>
      </w:r>
    </w:p>
    <w:p>
      <w:pPr>
        <w:pStyle w:val="Normal"/>
        <w:ind w:left="453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aps/>
          <w:kern w:val="2"/>
          <w:lang w:eastAsia="ru-RU"/>
        </w:rPr>
      </w:pPr>
      <w:r>
        <w:rPr>
          <w:rFonts w:cs="Arial" w:ascii="Arial" w:hAnsi="Arial"/>
          <w:b/>
          <w:bCs/>
          <w:caps/>
          <w:kern w:val="2"/>
          <w:lang w:eastAsia="ru-RU"/>
        </w:rPr>
      </w:r>
      <w:bookmarkStart w:id="0" w:name="sub_1172093"/>
      <w:bookmarkStart w:id="1" w:name="sub_1172093"/>
      <w:bookmarkEnd w:id="1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2835"/>
        <w:gridCol w:w="2693"/>
        <w:gridCol w:w="1134"/>
      </w:tblGrid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Раз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Категория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Содержание</w:t>
            </w:r>
          </w:p>
        </w:tc>
      </w:tr>
      <w:tr>
        <w:trPr>
          <w:trHeight w:val="57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1. Общие сведения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азчик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Акционерное общество «Саратовское предприятие городских электрических сетей»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Объекты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Земельные участк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2. Объекты электросетевого хозяйства (ОЭХ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Распределительные пункты (РП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Трансформаторные подстанции (ТП)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Кабельные линии электропередачи (КЛ)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</w:rPr>
              <w:t>2.4. Воздушные (кабельно-воздушные) линии электропередачи (ВЛ/КВЛ/ВЛИ/ВЛЗ).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Цели производства работ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</w:rPr>
              <w:t>1. Образование земельных участков с целью кадастрового учета и государственной регистрации прав на них.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 Установление (изменение) границ публичного сервитута в отношении земельных участков и/или земель для их использования в целях строительства, реконструкции, капитального ремонта, эксплуатации ОЭХ, а также строительства, </w:t>
            </w:r>
            <w:r>
              <w:rPr/>
              <w:t xml:space="preserve">реконструкции, капитального ремонта </w:t>
            </w:r>
            <w:r>
              <w:rPr>
                <w:spacing w:val="-2"/>
                <w:w w:val="102"/>
              </w:rPr>
              <w:t>участков (частей) ОЭХ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</w:rPr>
              <w:t>3. Установление сервитута в отношении земельного участка (части земельного участка) в целях размещения ОЭХ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</w:rPr>
              <w:t>4. Получение решения об использовании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 в целях размещения ОЭХ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</w:rPr>
              <w:t>5. Установление, изменение или прекращение существования охранных зон объектов электросетевого хозяйства (ОЗ ОЭХ) и внесение в Единый государственный реестр недвижимости (ЕГРН) сведений о границах таких зон.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Постановка ОЭХ на кадастровый учет и учет в качестве бесхозяйных объектов.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Устранение нарушений Правил охраны электрических сетей, земельного законодательства (снос самовольных объектов).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 Регистрация прав на ОЭХ.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.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Место производства работ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аботы выполняются на территории Муниципального образования «Город Саратов»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.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Место приемки результата выполненных работ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ратов, ул. Белоглинская, 40</w:t>
            </w:r>
          </w:p>
        </w:tc>
      </w:tr>
      <w:tr>
        <w:trPr>
          <w:trHeight w:val="5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1.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иды работ и этапы их выполн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Геодезическая съем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А) Этапы (для земельных участков и площадных наземных объектов – ТП и РП)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1. Сбор исходных данных. Исходные данные запрашиваются Исполнителем самостоятельно, а также прилагаются Заказчиком к Заявке на выполнение рабо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2. Анализ исходных данных. В случае выявления невозможности выполнения работ в отношении отдельных объектов – подготовка соответствующего заключения (далее – Заключение о невозможности выполнения работ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3. Проведение работ по определению координат характерных точек объектов на местности (геодезическая съемка).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) Этапы (для линейных объектов – КЛ, ВЛ, КВЛ, ВЛИ, ВЛЗ):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1. Сбор исходных данных. Исходные данные запрашиваются Исполнителем самостоятельно, прилагаются Заказчиком к Заявке на выполнение работ и предоставляются Заказчиком Исполнителю в следующем порядк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1) Исполнитель согласовывает с Участком сетей*:</w:t>
            </w:r>
          </w:p>
          <w:p>
            <w:pPr>
              <w:pStyle w:val="Style33"/>
              <w:ind w:hanging="0"/>
              <w:rPr/>
            </w:pPr>
            <w:r>
              <w:rPr/>
              <w:t>- время и место обеспечения Исполнителю доступа к графическим материалам (</w:t>
            </w:r>
            <w:r>
              <w:rPr>
                <w:spacing w:val="-2"/>
                <w:w w:val="102"/>
              </w:rPr>
              <w:t>трассам кабельных линий, планшетам (схемам) воздушных линий)</w:t>
            </w:r>
            <w:r>
              <w:rPr/>
              <w:t xml:space="preserve"> на которых отображено местоположение линейных объектов; </w:t>
            </w:r>
          </w:p>
          <w:p>
            <w:pPr>
              <w:pStyle w:val="Style33"/>
              <w:ind w:hanging="0"/>
              <w:rPr/>
            </w:pPr>
            <w:r>
              <w:rPr>
                <w:spacing w:val="-2"/>
                <w:w w:val="102"/>
              </w:rPr>
              <w:t xml:space="preserve">2) </w:t>
            </w:r>
            <w:r>
              <w:rPr/>
              <w:t>Участок сетей в согласованное время обеспечивает:</w:t>
            </w:r>
          </w:p>
          <w:p>
            <w:pPr>
              <w:pStyle w:val="Style33"/>
              <w:ind w:hanging="0"/>
              <w:rPr/>
            </w:pPr>
            <w:r>
              <w:rPr/>
              <w:t>- предоставление Исполнителю доступа к графическим материалам (</w:t>
            </w:r>
            <w:r>
              <w:rPr>
                <w:spacing w:val="-2"/>
                <w:w w:val="102"/>
              </w:rPr>
              <w:t>трассам кабельных линий, планшетам (схемам) воздушных линий)</w:t>
            </w:r>
            <w:r>
              <w:rPr/>
              <w:t xml:space="preserve"> на которых отображено местоположение линейных объектов. Снятие копий (скан-образов) с трасс кабельных линий, </w:t>
            </w:r>
            <w:r>
              <w:rPr>
                <w:spacing w:val="-2"/>
                <w:w w:val="102"/>
              </w:rPr>
              <w:t>планшетов (схем) воздушных линий</w:t>
            </w:r>
            <w:r>
              <w:rPr/>
              <w:t xml:space="preserve"> осуществляется Исполнителем самостоятельно с использованием своих технических средств, расходных материалов и бумаг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2. </w:t>
            </w:r>
            <w:r>
              <w:rPr>
                <w:spacing w:val="-2"/>
                <w:w w:val="102"/>
              </w:rPr>
              <w:t>Анализ исходных данных. В случае выявления невозможности выполнения работ в отношении отдельных объектов – подготовка заключения о невозможности выполнения работ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1.3. Проведение работ по определению координат характерных точек объектов на местности (геодезическая съемка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 xml:space="preserve">При необходимости </w:t>
            </w:r>
            <w:r>
              <w:rPr/>
              <w:t xml:space="preserve">полевого сопровождения геодезической съемки </w:t>
            </w:r>
            <w:r>
              <w:rPr>
                <w:spacing w:val="-2"/>
                <w:w w:val="102"/>
              </w:rPr>
              <w:t xml:space="preserve">Исполнитель согласовывает с Участком сетей </w:t>
            </w:r>
            <w:r>
              <w:rPr/>
              <w:t>время геодезической съемки</w:t>
            </w:r>
            <w:r>
              <w:rPr>
                <w:spacing w:val="-2"/>
                <w:w w:val="102"/>
              </w:rPr>
              <w:t>;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4. Подготовка Исполнителем Плана расположения ОЭХ с учетом требований указанных в п. 1 раздела 2.3 настоящего Технического задания;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pacing w:val="-2"/>
                <w:w w:val="102"/>
              </w:rPr>
              <w:t>1.5. Предоставление Исполнителем Плана расположения ОЭХ в Участок сетей для сверки (проверки достоверности определения местоположения ОЭХ).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pacing w:val="-2"/>
                <w:w w:val="102"/>
              </w:rPr>
              <w:t>Плана расположения ОЭХ предоставляется на сверку на бумажном носителе в двух вариантах: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pacing w:val="-2"/>
                <w:w w:val="102"/>
              </w:rPr>
              <w:t>1) на подложке (слое) карты города с обозначением улиц и домов - 3 (три) экземпляра;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) на подложке (слое) спутниковой съемки территории с обозначением улиц и домов – 1 (один) экземпляр,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pacing w:val="-2"/>
                <w:w w:val="102"/>
              </w:rPr>
              <w:t xml:space="preserve">и в электронном виде - рабочий файл Плана расположения ОЭХ (геодезическая съемка) в формате DWG; 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pacing w:val="-2"/>
                <w:w w:val="102"/>
              </w:rPr>
              <w:t>1.6. Выполнение Участком сетей сверки в срок не более 5 (пяти) рабочих дней с проставлением по ее результатам штампа «Сверено» и визирования подписью ответственного лица, либо предоставлением Исполнителю замечаний для их устранения;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7. Предоставление Участком сетей Исполнителю сверенного Плана расположения ОЭХ на бумажном носителе на подложке (слое) карты города с обозначением улиц и домов - 2 (два) экземпляра;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pacing w:val="-2"/>
                <w:w w:val="102"/>
              </w:rPr>
              <w:t xml:space="preserve">1.8.  Направление Исполнителем с момента получения сверенного Плана расположения ОЭХ на электронную почту Заказчика </w:t>
            </w:r>
            <w:hyperlink r:id="rId2">
              <w:r>
                <w:rPr>
                  <w:rStyle w:val="InternetLink"/>
                  <w:color w:val="000000"/>
                  <w:spacing w:val="-2"/>
                  <w:w w:val="102"/>
                </w:rPr>
                <w:t>ozio-dpo@mail.ru</w:t>
              </w:r>
            </w:hyperlink>
            <w:r>
              <w:rPr>
                <w:spacing w:val="-2"/>
                <w:w w:val="102"/>
              </w:rPr>
              <w:t>: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1) скан-образа указанного Плана в формате PDF - в течение 1 (одного) рабочего дня;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2) рабочего файла указанного Плана (геодезической съемки) в формате DWG - в течение 1 (одного) рабочего дня;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) документа в электронном виде в формате .XLS/.XLSX, содержащего таблицу с указанием номеров опор ВЛ, КВЛ, ВЛЗ согласно нумерации Заказчика и координат каждой опоры, а также характерных (поворотных) точек кабельных линий, ТП, РП. - в течение 3 (трех) рабочих дней.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pacing w:val="-2"/>
                <w:w w:val="102"/>
              </w:rPr>
              <w:t>Бумажный экземпляр согласованного Плана расположения ОЭХ передается Заказчику при сдаче выполненных работ с актом о приемк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* Участок сетей - структурное подразделение АО СПГЭС», ответственное за сопровождение геодезической съемки (в Участке сетей ответственный - Старший мастер участка, работы сопровождает – Техник-энергети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Адреса электронной почты участков сете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 участок сетей: </w:t>
            </w:r>
            <w:hyperlink r:id="rId3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srs1uch@spgs.ru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 участок сетей: </w:t>
            </w:r>
            <w:hyperlink r:id="rId4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srs2uch@spgs.ru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 участок сетей: </w:t>
            </w:r>
            <w:hyperlink r:id="rId5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crs3uch@spgs.ru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 участок сетей: </w:t>
            </w:r>
            <w:hyperlink r:id="rId6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crs4uch@spgs.ru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 участок сетей: </w:t>
            </w:r>
            <w:hyperlink r:id="rId7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urs5uch@spgs.ru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6 участок сетей: </w:t>
            </w:r>
            <w:hyperlink r:id="rId8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urs6uch@spgs.ru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7 участок сетей: </w:t>
            </w:r>
            <w:hyperlink r:id="rId9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srs7uch@spgs.ru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8 участок сетей: </w:t>
            </w:r>
            <w:hyperlink r:id="rId1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srs8uch@spgs.ru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9 участок сетей: </w:t>
            </w:r>
            <w:hyperlink r:id="rId11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crs9uch@spgs.ru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0 участок сетей: </w:t>
            </w:r>
            <w:hyperlink r:id="rId1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urs10uch@spgs.ru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2. Установление (изменение) публичного сервитута (далее – ПС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тап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Сбор исходных данны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2. Анализ исходных данных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Определение координат характерных точек контуров объектов.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Подготовка графического описания местоположения границ ПС для обращения в уполномоченный орган в целях принятия решения об установлении ПС с учетом требований, указанных в п.2 раздела 2.3 настоящего Технического задания;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5. Согласование с Заказчиком границ ПС, указанных в графическом описании;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6. Подготовка ходатайства об установлении ПС и документов к нему (далее – Ходатайство ПС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полнитель обеспечивае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 xml:space="preserve">1) подготовку и согласование с Заказчиком Ходатайства ПС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2) направление Ходатайства ПС в уполномоченный орган в порядке, установленном действующим законодательством с одновременным направлением на электронную почту Заказчика ozio-dpo@mail.ru Ходатайства ПС в форме электронного документа в формате PDF, подписанного усиленной квалифицированной электронной подписью Исполнителя и прилагаемых документов, необходимых для установления ПС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 ходатайству об установлении ПС должен быть приложен документ в электронном виде в формате .XLS/.XLSX или .DOC, содержащий перечень координат характерных точек и площади земель и/или земельных участков, части (частей) земельного участка (земельных участков) в отношении которых устанавливается П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) перенаправление на электронную почту Заказчика ozio-dpo@mail.ru сведений о регистрации Ходатайства ПС в день их получения от уполномоченного орга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2.7. Обеспечение за счет средств Заказчика размещения сообщения в СМИ и извещение правообладателей земельных участков о возможном установлении ПС в соответствии с подпунктами 1, 3 и 4 пункта 3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>статьи 39.42 ЗК РФ (далее – Сообщение).</w:t>
            </w:r>
          </w:p>
          <w:p>
            <w:pPr>
              <w:pStyle w:val="Normal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полнитель размещает Сообщение в сетевом издании «Панорама Саратова», на основании Заявок в порядке, предусмотренном Договором, заключенным между Заказчиком и МУП «РЭП-17» Фрунзенского района, с одновременным направлением на электронную почту Заказчика ozio-dpo@mail.ru заявки с приложением Сообщения в форме электронного документа в формате PDF. Исполнитель размещает Сообщение в общедоступных местах (на досках объявлений, размещенных во всех подъездах многоквартирного дома или в пределах земельного участка, на котором расположен многоквартирный дом) в случае, если публичный сервитут предлагается установить в отношении земельного участка, относящегося к общему имуществу собственников помещений в многоквартирном доме, с одновременным направлением на электронную почту Заказчика ozio-dpo@mail.ru Фотоотчетов о размещении сообщения о возможном установлении ПС в электронной форме в формате JPEG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8. Подготовка графического описания местоположения границ ПС для внесения в ЕГРН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</w:rPr>
              <w:t>2.9. Техническое сопровождение внесения в ЕГРН сведений (изменений в сведения) о границах ПС в уполномоченном органе Росреестра (Роскадастра) по Саратовской област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2.10. Получение информации из ЕГРН в форме выписки о зоне с особыми условиями использования территории, удостоверяющей внесение в ЕГРН сведений о ПС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одготовка Плана земельного участка в целях устранения нарушений Правил охраны электрических сетей, земельного законодатель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тап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1. Сбор исходных данн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2. Анализ исходных данн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3. Определение координат характерных точек контуров объект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3.4. Подготовка Плана земельного участка по форме, установленной Приложением № 5 к Договор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Подготовка схемы расположения земельного участка или земельных участков на кадастровом плане территории в целях образования земельного участка или получения решения об использовании земель или земельного участка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тап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1. Сбор исходных данн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2. Анализ исходных данн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3. Определение координат характерных точек контуров объектов;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4. Подготовка Схемы земельного участка на КПТ с учетом требований указанных в п. 5 раздела 2.3 настоящего Технического задания.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 схеме земельного участка на КПТ (в целях получения решения об использовании земель или земельного участка) должен быть приложен документ в электронном виде в формате .XLS/.XLSX или .DOC, содержащий: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pacing w:val="-2"/>
                <w:w w:val="102"/>
              </w:rPr>
              <w:t>1) перечень координат характерных точек земель и/или земельных участков, части (частей) земельного участка (земельных участков) для размещения ОЭХ;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pacing w:val="-2"/>
                <w:w w:val="102"/>
              </w:rPr>
              <w:t>2) площадь предполагаемой к использованию территории в границах каждого кадастрового квартала (в случае если предполагаемая к использованию территория расположена в границах более одного кадастрового квартала).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Подготовка схемы границ сервитута на кадастровом плане территор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тап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1. Сбор исходных данн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2. Анализ исходных данн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3. Определение координат характерных точек контуров объектов;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pacing w:val="-2"/>
                <w:w w:val="102"/>
              </w:rPr>
              <w:t>5.4. Подготовка Схемы границ сервитута на КПТ с учетом требований указанных в п. 5 раздела 2.3 настоящего Технического зада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 схеме границ сервитута на КПТ должен быть приложен документ в электронном виде в формате .XLS/.XLSX или .DOC, содержащи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1) перечень координат характерных точек земель и/или земельных участков, части (частей) земельного участка (земельных участков) для установления сервиту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) площадь территории планируемой для установления сервитута в границах каждого кадастрового квартал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 xml:space="preserve">6. Подготовка межевого плана земельного участк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Этапы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1. Сбор исходных данн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2. Анализ исходных данн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3. Определение координат характерных точек контуров объек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4. Подготовка межевого плана земельного участ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Установление (изменение, прекращение) охранных зон объектов электросетевого хозяйства (далее - ОЗ ОЭХ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тап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1. Сбор исходных данн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2. Анализ исходных данн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3. Определение координат характерных точек контуров объек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4. Подготовка графического описания местоположения границ ОЗ ОЭХ с учетом требований, указанных в п.3 раздела 2.3 настоящего Технического задания;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5. Согласование с Заказчиком границ ОЗ ОЭХ, указанных в графическом описан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7.6. Подготовка и направление заявления с необходимым комплектом документов в соответствующий территориальный орган Ростехнадзора для установления, изменения или прекращения ОЗ ОЭ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7. Получение решения (акта) территориального органа Ростехнадзора об установлении, изменении или прекращении ОЗ ОЭХ согласовании границ ОЗ ОЭ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7.8. Техническое сопровождение внесения в ЕГРН сведений (изменений в сведения) о границах ОЗ ОЭХ в уполномоченном органе Росреестра (Роскадастра) по Саратовской области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9. Получение информации из ЕГРН в форме выписки о зоне с особыми условиями использования территории, удостоверяющей внесение в ЕГРН сведений о границах ОЗ ОЭ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8. Подготовка Технического плана ОЭ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тап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1. Сбор исходных данны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 xml:space="preserve">8.2. Анализ исходных данных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3. Определение координат характерных точек контуров объек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4. Подготовка технического плана ОЭХ.</w:t>
            </w:r>
          </w:p>
        </w:tc>
      </w:tr>
      <w:tr>
        <w:trPr>
          <w:trHeight w:val="5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роки выполнения работ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роки выполнения работ по каждому виду устанавливаются в рабочих днях в соответствии со Спецификацией и условиями Договора.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1.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Заказчиком предоставляются следующие исходные данны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1.1. При производстве работ, направленных на подготовку геодезической съемки, схемы границ сервитута на КПТ, графического описания местоположения границ ОЗ ОЭХ, установление (изменение) границ ПС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роектная (рабочая) документация, в составе сведений, необходимых для выполнения геодезической съемки в электронном виде формате dwg и/или pdf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– </w:t>
            </w:r>
            <w:r>
              <w:rPr>
                <w:spacing w:val="-2"/>
                <w:w w:val="102"/>
              </w:rPr>
              <w:t>план трассы объектов электросетевого хозяйства (исполнительная топографическая съемка М 1:500) в электронном виде в формате dwg (при наличии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– </w:t>
            </w:r>
            <w:r>
              <w:rPr>
                <w:spacing w:val="-2"/>
                <w:w w:val="102"/>
              </w:rPr>
              <w:t>исполнительная схема трассы объектов электросетевого хозяйства М 1:500 на бумажном носителе (при наличии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2. При производстве работ, направленных на подготовку документов, обеспечивающих образование земельного участк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сведения о месте расположения образуемого земельного участ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1.3. При производстве работ, направленных на установление (изменение, прекращение) ОЗ ОЭХ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опии правоустанавливающих документов на земельный участок, на котором размещается ОЭХ (при наличии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опии документов, удостоверяющих права Заказчика на объект (при наличии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справка о балансовой принадлежности ОЭХ (при необходимости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1.4. При производстве работ, направленных на подготовку технического плана здания (части здания), сооружения (части сооружения), объекта незавершенного строительства, помещения, в том числе ТП/РП, кроме линейных объектов, Заказчиком предоставляются следующие исходные данные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геодезическая съемка (при наличии у Заказчика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опии правоустанавливающих документов на земельный участок, на котором размещается объект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опии документов, удостоверяющих права Заказчика на объект (при наличии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опия разрешения на строительство объекта. Указанный документ не предоставляется в случае, когда для строительства объекта, разрешение на строительство не требуется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опия проектной документации в составе сведений, необходимых для подготовки технического план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1.5. При производстве работ, направленных на подготовку технического плана линейных ОЭХ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опии правоустанавливающих документов на земельный(ые) участок(ки), на котором(ых) размещается объект или документов, разрешающих использование земельного(ых) участка(ов) для размещения объекта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опия проектной документации в составе сведений, необходимых для подготовки технического план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1.6. Прочие исходные данные, необходимые для выполнения работ, имеющиеся в наличии у Заказчи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Исполнитель самостоятельно получае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сведения и документы из ЕГРН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 прочие исходные данные, необходимые для выполнения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Указанные исходные данные должны быть получены не ранее даты заключения Договора.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.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ребования к проведению работ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Материалы и оборудование, используемые при выполнении работ должны соответствовать требованиям ГОСТов, техническим условиям производителя и иметь соответствующие сертификаты, технические паспорта и другие документы, удостоверяющие их качество в соответствии с действующим законодательством Российской Федерации. 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.1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онтроль Заказчик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онтроль Заказчика за выполнением работ осуществляется представителями Заказчик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1) при производстве работ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) при приемке результатов выполненных работ.</w:t>
            </w:r>
          </w:p>
        </w:tc>
      </w:tr>
      <w:tr>
        <w:trPr>
          <w:trHeight w:val="242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2. Требования к результатам работ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езультат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Результат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Формат/Нос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Кол-во (для каждого объекта работ), шт.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1. Геодезическая съемка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1. План расположения ОЭХ</w:t>
            </w:r>
            <w:r>
              <w:rPr>
                <w:spacing w:val="-2"/>
                <w:w w:val="102"/>
              </w:rPr>
              <w:t xml:space="preserve"> (согласованный с Участком сетей) на подложке (слое) карты города с обозначением улиц и домов</w:t>
            </w:r>
          </w:p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 xml:space="preserve">Электронный: скан-образ Плана </w:t>
            </w:r>
            <w:r>
              <w:rPr/>
              <w:t>расположения ОЭХ</w:t>
            </w:r>
            <w:r>
              <w:rPr>
                <w:spacing w:val="-2"/>
                <w:w w:val="102"/>
              </w:rPr>
              <w:t>, согласованного с Участком сетей в формате PDF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 xml:space="preserve">Электронный: рабочий файл Плана </w:t>
            </w:r>
            <w:r>
              <w:rPr/>
              <w:t>расположения ОЭХ</w:t>
            </w:r>
            <w:r>
              <w:rPr>
                <w:spacing w:val="-2"/>
                <w:w w:val="102"/>
              </w:rPr>
              <w:t xml:space="preserve"> в формате </w:t>
            </w:r>
            <w:r>
              <w:rPr>
                <w:spacing w:val="-2"/>
                <w:w w:val="102"/>
                <w:lang w:val="en-US"/>
              </w:rPr>
              <w:t>DWG</w:t>
            </w:r>
            <w:r>
              <w:rPr>
                <w:spacing w:val="-2"/>
                <w:w w:val="102"/>
              </w:rPr>
              <w:t xml:space="preserve">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2. Заключение о невозможности выполнения работ по объективным причинам, не зависящим от Исполнителя, в отношении отдельных Объектов (при возникновении таких ситуац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2.</w:t>
            </w:r>
            <w:r>
              <w:rPr>
                <w:b/>
                <w:bCs/>
              </w:rPr>
              <w:t xml:space="preserve"> Документы по установлению (изменению) публичного сервитута</w:t>
            </w:r>
          </w:p>
        </w:tc>
      </w:tr>
      <w:tr>
        <w:trPr>
          <w:trHeight w:val="2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Графическое описание местоположения границ ПС для принятия решения об установлении П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: в формате PDF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2"/>
                <w:w w:val="102"/>
              </w:rPr>
              <w:t xml:space="preserve">Электронный: рабочий файл графического описания местоположения границ ПС в формате </w:t>
            </w:r>
            <w:r>
              <w:rPr>
                <w:spacing w:val="-2"/>
                <w:w w:val="102"/>
                <w:lang w:val="en-US"/>
              </w:rPr>
              <w:t>DWG</w:t>
            </w:r>
            <w:r>
              <w:rPr>
                <w:spacing w:val="-2"/>
                <w:w w:val="102"/>
              </w:rPr>
              <w:t xml:space="preserve">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Х</w:t>
            </w:r>
            <w:r>
              <w:rPr>
                <w:lang w:eastAsia="ru-RU"/>
              </w:rPr>
              <w:t>одатайство об установлении ПС</w:t>
            </w:r>
          </w:p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ый:</w:t>
            </w:r>
            <w:r>
              <w:rPr>
                <w:spacing w:val="-2"/>
                <w:w w:val="102"/>
              </w:rPr>
              <w:t xml:space="preserve"> в формате согласно </w:t>
            </w:r>
            <w:r>
              <w:rPr/>
              <w:t xml:space="preserve">ст. 39.41 ЗК РФ, Приказа Росреестра от 19.04.2022 № П/0150, заверенный усиленной квалифицированной </w:t>
            </w:r>
            <w:hyperlink r:id="rId13">
              <w:r>
                <w:rPr>
                  <w:rStyle w:val="InternetLink"/>
                </w:rPr>
                <w:t>электронной подписью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Исполнителя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20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Сопроводительное письмо о направлении Х</w:t>
            </w:r>
            <w:r>
              <w:rPr>
                <w:lang w:eastAsia="ru-RU"/>
              </w:rPr>
              <w:t>одатайства об установлении ПС</w:t>
            </w:r>
          </w:p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ый: в формате PDF, заверенный усиленной квалифицированной электронной подписью</w:t>
            </w:r>
          </w:p>
          <w:p>
            <w:pPr>
              <w:pStyle w:val="Normal"/>
              <w:jc w:val="both"/>
              <w:rPr/>
            </w:pPr>
            <w:r>
              <w:rPr/>
              <w:t>Исполнителя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Заявка в СМИ с приложением сооб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ый: в формате PDF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110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5. Фотоотчеты о размещении сообщения </w:t>
            </w:r>
            <w:r>
              <w:rPr>
                <w:lang w:eastAsia="ru-RU"/>
              </w:rPr>
              <w:t xml:space="preserve">о возможном установлении П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нный: в формате </w:t>
            </w:r>
            <w:r>
              <w:rPr>
                <w:lang w:val="en-US"/>
              </w:rPr>
              <w:t>JPEG</w:t>
            </w:r>
            <w:r>
              <w:rPr/>
              <w:t xml:space="preserve"> (файлы, направленные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Решение и иные документы об установлении, изменении П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7. Графическое описание </w:t>
            </w:r>
            <w:r>
              <w:rPr>
                <w:spacing w:val="-2"/>
                <w:w w:val="102"/>
              </w:rPr>
              <w:t>местоположения границ ПС</w:t>
            </w:r>
            <w:r>
              <w:rPr/>
              <w:t xml:space="preserve"> для внесения в Е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Электронный: в формате</w:t>
            </w:r>
            <w:r>
              <w:rPr>
                <w:spacing w:val="-2"/>
                <w:w w:val="102"/>
              </w:rPr>
              <w:t xml:space="preserve"> XML </w:t>
            </w:r>
            <w:r>
              <w:rPr/>
              <w:t>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65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2.8. Выписка о зоне с особыми условиями использования территории, удостоверяющая внесение в ЕГРН сведений о П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ый: в формате</w:t>
            </w:r>
            <w:r>
              <w:rPr>
                <w:spacing w:val="-2"/>
                <w:w w:val="102"/>
              </w:rPr>
              <w:t xml:space="preserve"> в формате XML и </w:t>
            </w:r>
            <w:r>
              <w:rPr/>
              <w:t>PDF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2"/>
                <w:w w:val="102"/>
              </w:rPr>
              <w:t>3.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 xml:space="preserve">План земельного участка </w:t>
            </w:r>
          </w:p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: в формате DWG и PDF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Схема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 (по запросу Заказч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</w:t>
            </w:r>
          </w:p>
        </w:tc>
      </w:tr>
      <w:tr>
        <w:trPr>
          <w:trHeight w:val="137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: в формате XML - в случае подготовки схемы с целью образования земельного участка</w:t>
            </w:r>
          </w:p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20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2"/>
                <w:w w:val="102"/>
              </w:rPr>
              <w:t xml:space="preserve">Электронный в формате </w:t>
            </w:r>
            <w:r>
              <w:rPr>
                <w:spacing w:val="-2"/>
                <w:w w:val="102"/>
                <w:lang w:val="en-US"/>
              </w:rPr>
              <w:t>PDF</w:t>
            </w:r>
            <w:r>
              <w:rPr>
                <w:spacing w:val="-2"/>
                <w:w w:val="102"/>
              </w:rPr>
              <w:t xml:space="preserve"> и </w:t>
            </w:r>
            <w:r>
              <w:rPr>
                <w:spacing w:val="-2"/>
                <w:w w:val="102"/>
                <w:lang w:val="en-US"/>
              </w:rPr>
              <w:t>DWG</w:t>
            </w:r>
            <w:r>
              <w:rPr>
                <w:spacing w:val="-2"/>
                <w:w w:val="102"/>
              </w:rPr>
              <w:t xml:space="preserve"> - в случае подготовки схемы в целях получения решения об использовании земель и или земельного участка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Схема границ сервитута на кадастровом плане террит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 (по запросу Заказч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2"/>
                <w:w w:val="102"/>
              </w:rPr>
              <w:t xml:space="preserve">Электронный: в формате </w:t>
            </w:r>
            <w:r>
              <w:rPr>
                <w:spacing w:val="-2"/>
                <w:w w:val="102"/>
                <w:lang w:val="en-US"/>
              </w:rPr>
              <w:t>PDF</w:t>
            </w:r>
            <w:r>
              <w:rPr>
                <w:spacing w:val="-2"/>
                <w:w w:val="102"/>
              </w:rPr>
              <w:t xml:space="preserve"> и </w:t>
            </w:r>
            <w:r>
              <w:rPr>
                <w:spacing w:val="-2"/>
                <w:w w:val="102"/>
                <w:lang w:val="en-US"/>
              </w:rPr>
              <w:t>DWG</w:t>
            </w:r>
            <w:r>
              <w:rPr>
                <w:spacing w:val="-2"/>
                <w:w w:val="102"/>
              </w:rPr>
              <w:t xml:space="preserve">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Межевой план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 (по запросу Заказч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 в формате XML (файл, направленный на адрес электронной почты Заказчика, указанный в Договоре)</w:t>
            </w:r>
          </w:p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9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2"/>
                <w:w w:val="102"/>
              </w:rPr>
              <w:t>Электронный: в формате XML файл, записанный на диск CD-R/</w:t>
            </w:r>
            <w:r>
              <w:rPr>
                <w:spacing w:val="-2"/>
                <w:w w:val="102"/>
                <w:lang w:val="en-US"/>
              </w:rPr>
              <w:t>DVD</w:t>
            </w:r>
            <w:r>
              <w:rPr>
                <w:spacing w:val="-2"/>
                <w:w w:val="102"/>
              </w:rPr>
              <w:t>-</w:t>
            </w:r>
            <w:r>
              <w:rPr>
                <w:spacing w:val="-2"/>
                <w:w w:val="102"/>
                <w:lang w:val="en-US"/>
              </w:rPr>
              <w:t>R</w:t>
            </w:r>
            <w:r>
              <w:rPr>
                <w:spacing w:val="-2"/>
                <w:w w:val="102"/>
              </w:rPr>
              <w:t xml:space="preserve"> (по запросу Заказч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7. </w:t>
            </w:r>
            <w:r>
              <w:rPr>
                <w:b/>
                <w:bCs/>
              </w:rPr>
              <w:t>Документы по установлению (изменению, прекращению) охранных зон объектов электросетевого хозяйства</w:t>
            </w:r>
          </w:p>
        </w:tc>
      </w:tr>
      <w:tr>
        <w:trPr>
          <w:trHeight w:val="25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1. Графическое описание местоположения границ охранной зоны объекта электросетевого хозяй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 (по запросу Заказч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: в формате PDF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: рабочий файл графического описания местоположения границ ОЗ ОЭХ в формате DWG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: в формате XML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2. Решение о согласовании границ охранной зоны объекта электросетевого хозяй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Электронный: скан-образ Решения в формате PDF (файл, направленный на адрес электронной почты Заказчика, указанный в Договор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3. Выписка о зоне с особыми условиями использования территории, удостоверяющая внесение в ЕГРН сведений об ОЗ ОЭ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 (по запросу Заказч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Электронный: в формате PDF или XML </w:t>
            </w:r>
          </w:p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8. Технический план объекта электросетевого хозяйства</w:t>
            </w:r>
          </w:p>
        </w:tc>
      </w:tr>
      <w:tr>
        <w:trPr>
          <w:trHeight w:val="56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spacing w:val="-2"/>
                <w:w w:val="102"/>
              </w:rPr>
              <w:t>8.1. Технический план ОЭ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 (по запросу Заказч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165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Электронный: в формате XML и </w:t>
            </w:r>
            <w:r>
              <w:rPr>
                <w:spacing w:val="-2"/>
                <w:w w:val="102"/>
                <w:lang w:val="en-US"/>
              </w:rPr>
              <w:t>PDF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файл, направленный на адрес электронной почты Заказчика, указанный в Догово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  <w:lang w:val="en-US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Электронный: XML файл, записанный на диск CD-R/</w:t>
            </w:r>
            <w:r>
              <w:rPr>
                <w:spacing w:val="-2"/>
                <w:w w:val="102"/>
                <w:lang w:val="en-US"/>
              </w:rPr>
              <w:t>DVD</w:t>
            </w:r>
            <w:r>
              <w:rPr>
                <w:spacing w:val="-2"/>
                <w:w w:val="102"/>
              </w:rPr>
              <w:t>-</w:t>
            </w:r>
            <w:r>
              <w:rPr>
                <w:spacing w:val="-2"/>
                <w:w w:val="102"/>
                <w:lang w:val="en-US"/>
              </w:rPr>
              <w:t>R</w:t>
            </w:r>
            <w:r>
              <w:rPr>
                <w:spacing w:val="-2"/>
                <w:w w:val="102"/>
              </w:rPr>
              <w:t xml:space="preserve"> (по запросу Заказч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9. Отчет о выполнении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 в формате .</w:t>
            </w:r>
            <w:r>
              <w:rPr>
                <w:spacing w:val="-2"/>
                <w:w w:val="102"/>
                <w:lang w:val="en-US"/>
              </w:rPr>
              <w:t>XLS</w:t>
            </w:r>
            <w:r>
              <w:rPr/>
              <w:t>/</w:t>
            </w:r>
            <w:r>
              <w:rPr>
                <w:spacing w:val="-2"/>
                <w:w w:val="102"/>
              </w:rPr>
              <w:t>.</w:t>
            </w:r>
            <w:r>
              <w:rPr>
                <w:spacing w:val="-2"/>
                <w:w w:val="102"/>
                <w:lang w:val="en-US"/>
              </w:rPr>
              <w:t>XLSX</w:t>
            </w:r>
          </w:p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10. Сводный п</w:t>
            </w:r>
            <w:r>
              <w:rPr>
                <w:b/>
              </w:rPr>
              <w:t>лан расположения ОЭХ (сводный файл геодезической съемки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pacing w:val="-2"/>
                <w:w w:val="102"/>
              </w:rPr>
              <w:t xml:space="preserve">Электронный: рабочий файл в формате </w:t>
            </w:r>
            <w:r>
              <w:rPr>
                <w:spacing w:val="-2"/>
                <w:w w:val="102"/>
                <w:lang w:val="en-US"/>
              </w:rPr>
              <w:t>DWG</w:t>
            </w:r>
            <w:r>
              <w:rPr>
                <w:spacing w:val="-2"/>
                <w:w w:val="102"/>
              </w:rPr>
              <w:t xml:space="preserve">, содержащий все Планы </w:t>
            </w:r>
            <w:r>
              <w:rPr/>
              <w:t>расположения ОЭХ</w:t>
            </w:r>
            <w:r>
              <w:rPr>
                <w:spacing w:val="-2"/>
                <w:w w:val="102"/>
              </w:rPr>
              <w:t xml:space="preserve"> (геодезическую съемку), подготовленные Исполнителем в рамках исполнения обязательств по Договору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щие требования к оформлению результатов рабо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езультат работ, указанных в Разделе 2.1 настоящего Технического задания, должен соответствовать по форме и содержанию требованиям действующего законодатель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тоговая документация должна быть выполнена в соответствии с требованиями нормативных правовых актов, действующих на момент приемки выполненных работ.</w:t>
            </w:r>
          </w:p>
        </w:tc>
      </w:tr>
      <w:tr>
        <w:trPr>
          <w:trHeight w:val="8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пециальные требования к оформлению результатов работ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1. Специальные требования к Плану расположения ОЭХ на бумажном носите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1. Формат А3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2. Масштаб – удобный для чтения (1:500, 1:1000; 1:2000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3. Содержани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1) Наименование ОЭХ - указывается в соответствии с Заявкой и содержит наименование линейного объекта и уровень его напряжения (Пример:</w:t>
            </w:r>
            <w:r>
              <w:rPr>
                <w:i/>
                <w:spacing w:val="-2"/>
                <w:w w:val="102"/>
              </w:rPr>
              <w:t xml:space="preserve"> Кабельная линия 10кВ</w:t>
            </w:r>
            <w:r>
              <w:rPr>
                <w:spacing w:val="-2"/>
                <w:w w:val="102"/>
              </w:rPr>
              <w:t xml:space="preserve">) и площадного объекта (Пример: </w:t>
            </w:r>
            <w:r>
              <w:rPr>
                <w:i/>
                <w:spacing w:val="-2"/>
                <w:w w:val="102"/>
              </w:rPr>
              <w:t>Трансформаторная подстанция № 745</w:t>
            </w:r>
            <w:r>
              <w:rPr>
                <w:spacing w:val="-2"/>
                <w:w w:val="102"/>
              </w:rPr>
              <w:t>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 xml:space="preserve">2) Адрес ОЭХ – указывается в соответствии с Заявкой и содержит наименование населенного пункта и направление линейного объекта (Пример: </w:t>
            </w:r>
            <w:r>
              <w:rPr>
                <w:i/>
                <w:spacing w:val="-2"/>
                <w:w w:val="102"/>
              </w:rPr>
              <w:t>г. Саратов, ТП-1605-I - ТП-797-I</w:t>
            </w:r>
            <w:r>
              <w:rPr>
                <w:spacing w:val="-2"/>
                <w:w w:val="102"/>
              </w:rPr>
              <w:t xml:space="preserve">), местоположение площадного объекта (Пример: </w:t>
            </w:r>
            <w:r>
              <w:rPr>
                <w:i/>
                <w:spacing w:val="-2"/>
                <w:w w:val="102"/>
              </w:rPr>
              <w:t>г. Саратов, 5 Динамовский проезд, ул. Огородная</w:t>
            </w:r>
            <w:r>
              <w:rPr>
                <w:spacing w:val="-2"/>
                <w:w w:val="102"/>
              </w:rPr>
              <w:t>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) Графическое изображение фактического и проектного (при наличии) местоположения ОЭХ на кадастровом плане территории с указанием границ и кадастровых номеров земельных участков (при их наличи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) Границы охранных зон объекта электросетевого хозяйства, публичного сервитута и их реестровые номера (при наличии соответствующих сведений в ЕГРН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) Условные обозначения. Во всех Планах должны применяться единые условные обозначения. При этом изображения фактического и проектного (при наличии) местоположения ОЭХ, а также границ земельных участков, и прочих элементов должны быть выполнены разными цве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) Протяженность трассы кабельной или воздушной линии на основании выполненной геодезической съемки (указывается протяженность каждого направления кабельной или воздушной линии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Для воздушных линий указывается нумерация опор из планшетов (схем) воздушных линий согласно нумерации Заказчи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лан расположения линейного объекта, в том числе подложка, выполняется в цветном исполнен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) Дата подготовки Плана и подпись, лица его подготовившег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пециальные требования к Графическому описанию местоположения границ ПС для принятия решения об установлении ПС в форматах PDF и DWG, направляемого Исполнителем для согласования с Заказчик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держани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) Графическое изображение границ охранных зон объекта электросетевого хозяйства, публичного сервитута и их реестровые номера (при наличии соответствующих сведений в ЕГРН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2) Графическое изображение проектных границ охранной зоны объекта электросетевого хозяйства, определенных Исполнителем в рамках выполнения работ по установлению охранных зон по заявкам Заказчика, поступившим на исполнение одновременно или ранее в рамках соответствующего вида рабо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пециальные требования к Графическому описанию местоположения границ охранной зоны объекта электросетевого хозяйства в форматах PDF и DWG, направляемого Исполнителем для согласования с Заказчик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держани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) Графическое изображение границ охранных зон объекта электросетевого хозяйства, публичного сервитута и их реестровые номера (при наличии соответствующих сведений в ЕГРН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) Графическое изображение проектных границ сервитута, проектных границ публичного сервитута, проектных границ территории для использования земель или земельного участка без установления сервитута, публичного сервитута, определенных Исполнителем в рамках выполнения работ по заявкам Заказчика, поступившим на исполнение одновременно или ранее в рамках соответствующего вида рабо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4. Специальные требования в Плану земельного участк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лан земельного участка должен быть подготовлен по форме согласно Приложению №5 к Договор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5. Специальные требования к схеме земельного участка на КПТ (в целях получения решения об использовании земельного участка) и к схеме границ сервитута на КПТ (в целях оформления сервитута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держани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) Площадь и перечень координат характерных точек земель и/или земельных участков, части (частей) земельного участка (земельных участков) для размещения ОЭ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) Графическое изображение размещаемого ОЭ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) Графическое изображение земель и/или земельных участков, части (частей) земельного участка (земельных участков) для размещения ОЭХ, надписи (включая кадастровые номера земельных участков, границы и реестровые номера ЗОУИТ, условное обозначение территории, предполагаемой к использованию, кадастровый номер кадастрового квартала, систему координат), условные обозначения, примененные при подготовке изображ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4) Перечень координат характерных точек. </w:t>
            </w:r>
          </w:p>
        </w:tc>
      </w:tr>
      <w:tr>
        <w:trPr>
          <w:trHeight w:val="8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арантия качества выполненных работ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В соответствии с условиями Договора </w:t>
            </w:r>
          </w:p>
        </w:tc>
      </w:tr>
      <w:tr>
        <w:trPr>
          <w:trHeight w:val="270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. Требования к Исполнителю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ые ресурсы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должен обладать профессиональными знаниями и квалифицированными кадровыми ресурсами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работ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должен обладать опытом выполнения аналогичных работ.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и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должен иметь лицензию на выполнение соответствующих видов деятельности, включая установление границ зон с особыми условиями использования территории</w:t>
            </w:r>
          </w:p>
        </w:tc>
      </w:tr>
      <w:tr>
        <w:trPr>
          <w:trHeight w:val="270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4. Нормативные документы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еречень нормативно-правовых актов и технических документов, в соответствии с требованиями которых необходимо выполнить работы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Граждански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Земельный кодекс Российской Федерации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Градостроительный кодекс Российской Федерации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 </w:t>
            </w:r>
            <w:r>
              <w:rPr>
                <w:spacing w:val="-2"/>
                <w:w w:val="102"/>
              </w:rPr>
              <w:t>Федеральный закон от 13.07.2015 № 218-ФЗ «О государственной регистрации недвижимости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Федеральный закон РФ от 27.07.2010 № 210-ФЗ «Об организации представления государственных и муниципальных услуг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Федеральный закон от 03.08.2018 № 341-ФЗ «О внесении изменений в Земельный кодекс Российской Федерации и отдельные законодательные акты Российской Федерации в части упрощения размещения линейных объектов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Федеральный закон от 03.08.2018 № 342-ФЗ «О внесении изменений в Градостроительный кодекс Российской Федерации и отдельные законодательные акты Российской Федерации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Приказ Федеральной службы государственной регистрации, кадастра и картографии от 23 октября 2020 г. № П/0393 «Об утверждении требований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а также требований к определению площади здания, сооружения, помещения, машино-места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jc w:val="both"/>
              <w:rPr/>
            </w:pPr>
            <w:r>
              <w:rPr/>
              <w:t>- Постановление Правительства РФ от 24 февраля 2009 г. № 160</w:t>
              <w:br/>
              <w:t>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jc w:val="both"/>
              <w:rPr/>
            </w:pPr>
            <w:r>
              <w:rPr/>
              <w:t>- Приказ Федеральной службы по экологическому, технологическому и атомному надзору от 17 января 2013 г. № 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jc w:val="both"/>
              <w:rPr/>
            </w:pPr>
            <w:r>
              <w:rPr/>
              <w:t>- Приказ Федеральной службы государственной регистрации, кадастра и картографии от 26 июля 2022 г. № П/0292</w:t>
              <w:br/>
              <w:t>«Об установлении формы графического описания 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, формы текстового описания местоположения границ населенных пунктов, территориальных зон, требований к точности определения координат характерных точек границ населенных пунктов, территориальных зон, особо охраняемых природных территорий, зон с особыми условиями использования территории, формату электронного документа, содержащего сведения о границах населенных пунктов, территориальных зон, особо охраняемых природных территорий, зон с особыми условиями использования территор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jc w:val="both"/>
              <w:rPr/>
            </w:pPr>
            <w:r>
              <w:rPr/>
              <w:t>- Приказ Федеральной службы государственной регистрации, кадастра и картографии от 19 апреля 2022 г. № П/0148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;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риказ Федеральной службы государственной регистрации, кадастра и картографии от 19 апреля 2022 г. № П/0150 «Об утверждении требований к форме ходатайства об установлении публичного сервитута, содержанию обоснования необходимости установления публичного сервитута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Приказ Федеральной службы государственной регистрации, кадастра и картографии от 13 января 2021 г. № 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Постановление администрации муниципального образования «Город Саратов» от 27 марта 2019 г. № 513 «Об утверждении административного регламента предоставления муниципальной услуги «Установление публичного сервитута в отношении земельных участков и (или) земель, расположенных в границах муниципального образования «Город Саратов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Приказ Федеральной службы государственной регистрации, кадастра и картографии от 15 марта 2022 г. №  П/0082 «Об установлении формы технического плана, требований к его подготовке и состава содержащихся в нем сведений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иные нормы, в том числе технические, и требования, действующие в данной сфере.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собые условия применения нормативных документов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 случае изменения (введения новой) нормативной правовой и нормативной технической базы в РФ, работы по Договору должны быть выполнены в соответствии с изменившимися требованиям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полнитель обязан по первому требованию Заказчика предоставить ему любую запрошенную информацию о ходе выполнения работ. При этом информация должна быть предоставлена по форме, указанной Заказчиком.</w:t>
            </w:r>
          </w:p>
        </w:tc>
      </w:tr>
      <w:tr>
        <w:trPr>
          <w:trHeight w:val="131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5. Сдача работ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 соответствии с условиями Договора</w:t>
            </w:r>
          </w:p>
        </w:tc>
      </w:tr>
    </w:tbl>
    <w:p>
      <w:pPr>
        <w:pStyle w:val="Normal"/>
        <w:ind w:firstLine="561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 xml:space="preserve">Заказчик: 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вый заместитель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 Е.Н. Стрели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left="-249" w:right="-250" w:firstLine="141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Исполнитель: ООО «Саратовское БТ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left="-249" w:right="-250" w:firstLine="141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ind w:left="-249" w:right="-250" w:firstLine="14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snapToGrid w:val="false"/>
              <w:ind w:left="-249" w:right="-250" w:firstLine="14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-249" w:right="-250" w:firstLine="14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 Д.А. Мельников</w:t>
            </w:r>
          </w:p>
        </w:tc>
      </w:tr>
    </w:tbl>
    <w:p>
      <w:pPr>
        <w:pStyle w:val="Normal"/>
        <w:ind w:firstLine="561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ind w:left="889" w:hanging="1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8">
    <w:name w:val="WW8Num24z8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Prop">
    <w:name w:val="prop"/>
    <w:qFormat/>
    <w:rPr>
      <w:rFonts w:ascii="Arial" w:hAnsi="Arial" w:cs="Arial"/>
      <w:color w:val="000080"/>
      <w:sz w:val="20"/>
      <w:szCs w:val="20"/>
    </w:rPr>
  </w:style>
  <w:style w:type="character" w:styleId="Style17">
    <w:name w:val="Гипертекстовая ссылка"/>
    <w:qFormat/>
    <w:rPr>
      <w:color w:val="106BBE"/>
    </w:rPr>
  </w:style>
  <w:style w:type="character" w:styleId="2">
    <w:name w:val="Основной текст 2 Знак"/>
    <w:basedOn w:val="Style12"/>
    <w:qFormat/>
    <w:rPr/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9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6">
    <w:name w:val="Заголовок для оглавления"/>
    <w:basedOn w:val="Normal"/>
    <w:qFormat/>
    <w:pPr>
      <w:numPr>
        <w:ilvl w:val="0"/>
        <w:numId w:val="3"/>
      </w:numPr>
      <w:jc w:val="both"/>
    </w:pPr>
    <w:rPr>
      <w:b/>
    </w:rPr>
  </w:style>
  <w:style w:type="paragraph" w:styleId="Style27">
    <w:name w:val="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Style3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Style33">
    <w:name w:val="Обычный + По ширине"/>
    <w:basedOn w:val="Normal"/>
    <w:qFormat/>
    <w:pPr>
      <w:suppressAutoHyphens w:val="tru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zio-dpo@mail.ru" TargetMode="External"/><Relationship Id="rId3" Type="http://schemas.openxmlformats.org/officeDocument/2006/relationships/hyperlink" Target="mailto:srs1uch@spgs.ru" TargetMode="External"/><Relationship Id="rId4" Type="http://schemas.openxmlformats.org/officeDocument/2006/relationships/hyperlink" Target="mailto:srs2uch@spgs.ru" TargetMode="External"/><Relationship Id="rId5" Type="http://schemas.openxmlformats.org/officeDocument/2006/relationships/hyperlink" Target="mailto:crs3uch@spgs.ru" TargetMode="External"/><Relationship Id="rId6" Type="http://schemas.openxmlformats.org/officeDocument/2006/relationships/hyperlink" Target="mailto:crs4uch@spgs.ru" TargetMode="External"/><Relationship Id="rId7" Type="http://schemas.openxmlformats.org/officeDocument/2006/relationships/hyperlink" Target="mailto:urs5uch@spgs.ru" TargetMode="External"/><Relationship Id="rId8" Type="http://schemas.openxmlformats.org/officeDocument/2006/relationships/hyperlink" Target="mailto:urs6uch@spgs.ru" TargetMode="External"/><Relationship Id="rId9" Type="http://schemas.openxmlformats.org/officeDocument/2006/relationships/hyperlink" Target="mailto:srs7uch@spgs.ru" TargetMode="External"/><Relationship Id="rId10" Type="http://schemas.openxmlformats.org/officeDocument/2006/relationships/hyperlink" Target="mailto:srs8uch@spgs.ru" TargetMode="External"/><Relationship Id="rId11" Type="http://schemas.openxmlformats.org/officeDocument/2006/relationships/hyperlink" Target="mailto:crs9uch@spgs.ru" TargetMode="External"/><Relationship Id="rId12" Type="http://schemas.openxmlformats.org/officeDocument/2006/relationships/hyperlink" Target="mailto:urs10uch@spgs.ru" TargetMode="External"/><Relationship Id="rId13" Type="http://schemas.openxmlformats.org/officeDocument/2006/relationships/hyperlink" Target="garantf1://12084522.2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53:00Z</dcterms:created>
  <dc:creator>IgnatovaN</dc:creator>
  <dc:description/>
  <cp:keywords/>
  <dc:language>en-US</dc:language>
  <cp:lastModifiedBy>Tukov Igor Vladimirovich</cp:lastModifiedBy>
  <cp:lastPrinted>2023-02-20T13:34:00Z</cp:lastPrinted>
  <dcterms:modified xsi:type="dcterms:W3CDTF">2023-10-19T05:04:00Z</dcterms:modified>
  <cp:revision>491</cp:revision>
  <dc:subject/>
  <dc:title>Договор купли-продажи оборудования</dc:title>
</cp:coreProperties>
</file>