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1» но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10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91687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55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Проектирование прокладки двух кабельных линий 0,4 кВ (сечением от 50 до 100 м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 изоляцией из сшитого полиэтилена) от РУ-0,4 кВ (I и II с.ш.) ТП-1050 до ВРУ административного здания по адресу: г. Саратов, ул. Комсомольская, д.20, протяженностью ориентировочно 2х160 метров (точное расстояние определить проектной документацией)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оектирование установки прибора учета расхода электроэнергии в соответствии с требованиями ПУЭ, с применением средств коммерческого учета электрической энергии (2 трехфазные полукосвенного включения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Кабельные линии 0,4 кВ от ТП-1050 до ВРУ административного здания по адресу: г. Саратов, ул. Комсомольская, 20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72 703 (Сто семьдесят две тысячи семьсот три) рубля 69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18.10.2023 г. № 195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11-01T06:36:00Z</dcterms:modified>
  <cp:revision>447</cp:revision>
  <dc:subject/>
  <dc:title/>
</cp:coreProperties>
</file>