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654П от «01» ноября 2023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Энерго-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К. Айтмухамб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4106-23-ип от 14.09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4106 от 04.09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bookmarkStart w:id="0" w:name="_Hlk148946535"/>
            <w:r>
              <w:rPr>
                <w:sz w:val="20"/>
                <w:szCs w:val="20"/>
              </w:rPr>
              <w:t xml:space="preserve">Кабельные линии 0,4 кВ от ТП-1050 до ВРУ административного здания по адресу: г. Саратов, ул. Комсомольская, 20. </w:t>
            </w:r>
          </w:p>
          <w:p>
            <w:pPr>
              <w:pStyle w:val="Normal"/>
              <w:suppressAutoHyphens w:val="true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bookmarkStart w:id="1" w:name="_Hlk148946535"/>
            <w:r>
              <w:rPr>
                <w:sz w:val="20"/>
                <w:szCs w:val="20"/>
              </w:rPr>
              <w:t>Установка приборов учета расхода электроэнергии.</w:t>
            </w:r>
            <w:bookmarkEnd w:id="1"/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</w:t>
            </w:r>
            <w:r>
              <w:rPr>
                <w:sz w:val="20"/>
                <w:szCs w:val="20"/>
              </w:rPr>
              <w:t>роектирование прокладки двух кабельных линий 0,4 кВ (сечением от 50 до 1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 изоляцией из сшитого полиэтилена) от РУ-0,4 кВ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) ТП-1050 до ВРУ административного здания по адресу: г. Саратов, ул. Комсомольская, д.20, протяженностью ориентировочно 2х160 метров (точное расстояние определить проектной документацией)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средств коммерческого учета электрической энергии (2 трехфазные полукосвенного включен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1» ноября 2023 года по «15» января 2024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Комсомольская, д.20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ах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1070;</w:t>
            </w:r>
            <w:bookmarkStart w:id="2" w:name="sub_28"/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End w:id="2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3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3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2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0:00Z</dcterms:created>
  <dc:creator>Verbickii Maksim Vladimirovich</dc:creator>
  <dc:description/>
  <cp:keywords/>
  <dc:language>en-US</dc:language>
  <cp:lastModifiedBy>Аронсон Татьяна Ивановна</cp:lastModifiedBy>
  <cp:lastPrinted>2023-04-03T16:39:00Z</cp:lastPrinted>
  <dcterms:modified xsi:type="dcterms:W3CDTF">2023-11-01T05:40:00Z</dcterms:modified>
  <cp:revision>62</cp:revision>
  <dc:subject/>
  <dc:title>Приложение № 1</dc:title>
</cp:coreProperties>
</file>