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54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1»  но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Общество с ограниченной ответственностью «Энерго-С»</w:t>
      </w:r>
      <w:r>
        <w:rPr>
          <w:spacing w:val="-2"/>
          <w:w w:val="102"/>
          <w:sz w:val="20"/>
          <w:szCs w:val="20"/>
        </w:rPr>
        <w:t>, именуемое в дальнейшем «Подрядчик», в лице директора Айтмухамбетова Самата Каиргалиевича</w:t>
      </w:r>
      <w:r>
        <w:rPr>
          <w:sz w:val="20"/>
          <w:szCs w:val="20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4106-23-ип от 14.09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1. Стоимость работ, указанных в п. 1.1 настоящего договора, определяется на основании сметы (Приложение № 2) и составляет 172 703 (Сто семьдесят две тысячи семьсот три) рубля 69 копеек, </w:t>
      </w:r>
      <w:r>
        <w:rPr>
          <w:spacing w:val="-2"/>
          <w:w w:val="102"/>
          <w:sz w:val="20"/>
          <w:szCs w:val="20"/>
          <w:lang w:val="zxx"/>
        </w:rPr>
        <w:t>НДС не облагается (Упрощенная система налогообложения в соответствии со ст. 346.11 НК РФ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51 811 (Пятьдесят одна тысяча восемьсот одиннадцать) рублей 11 копеек, </w:t>
      </w:r>
      <w:r>
        <w:rPr>
          <w:spacing w:val="-2"/>
          <w:w w:val="102"/>
          <w:sz w:val="20"/>
          <w:szCs w:val="20"/>
          <w:lang w:val="zxx"/>
        </w:rPr>
        <w:t>НДС не облагается (Упрощенная система налогообложения в соответствии со ст. 346.11 НК РФ)</w:t>
      </w:r>
      <w:r>
        <w:rPr>
          <w:spacing w:val="-2"/>
          <w:w w:val="102"/>
          <w:sz w:val="20"/>
          <w:szCs w:val="20"/>
        </w:rPr>
        <w:t>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но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января 2024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ОО «Энерго-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56, г. Саратов, ул. Т.Г. Шевченко, д.2А, оф.1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120420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4110106554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«Бизнес» ПАО «Совкомбан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045250000058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4525058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С.К. Айтмухамбет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</w:t>
    </w:r>
    <w:r>
      <w:rPr>
        <w:sz w:val="22"/>
        <w:szCs w:val="22"/>
        <w:lang w:val="ru-RU"/>
      </w:rPr>
      <w:t>С.К. Айтмухамбетов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10-24T11:06:00Z</cp:lastPrinted>
  <dcterms:modified xsi:type="dcterms:W3CDTF">2023-10-24T07:34:00Z</dcterms:modified>
  <cp:revision>260</cp:revision>
  <dc:subject/>
  <dc:title/>
</cp:coreProperties>
</file>