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2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480П от 10.02.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3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ервого заместителя генерального директора Стрелина Евгения Николаевича, действующего на основании доверенности № 30 от 09.08.2023г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480П от 10.02.2023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0» февраля 2023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0» сентября 2023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девя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0.02.2023 года по 30.09.2023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3-07-26T16:56:00Z</cp:lastPrinted>
  <dcterms:modified xsi:type="dcterms:W3CDTF">2023-09-26T10:45:00Z</dcterms:modified>
  <cp:revision>102</cp:revision>
  <dc:subject/>
  <dc:title/>
</cp:coreProperties>
</file>