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февра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1173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 xml:space="preserve">Контактное лицо: Шиллинг Екатерина Сергеевна 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запасных частей к автомобилям грузовым марки КАМАЗ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3" w:leader="none"/>
                <w:tab w:val="left" w:pos="851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 Заявкам (Приложение № 1) Покупателя поставлять запасные части к   автомобилям грузовым марки «КАМАЗ» исходя из Перечня (Приложение № 3), а Покупатель принимать и оплачивать Товар на условиях и в сроки, предусмотренные Договором.</w:t>
            </w:r>
          </w:p>
          <w:p>
            <w:pPr>
              <w:pStyle w:val="Normal"/>
              <w:tabs>
                <w:tab w:val="clear" w:pos="709"/>
                <w:tab w:val="left" w:pos="653" w:leader="none"/>
                <w:tab w:val="left" w:pos="851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ставщика.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9"/>
                <w:tab w:val="left" w:pos="653" w:leader="none"/>
                <w:tab w:val="left" w:pos="851" w:leader="none"/>
              </w:tabs>
              <w:suppressAutoHyphens w:val="true"/>
              <w:spacing w:before="0" w:after="0"/>
              <w:ind w:left="0" w:right="0" w:hanging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щая стоимость Товара за период действия договора не должна превыш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00 000 (пятьсот тысяч) рублей в том числе НДС 20%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1.2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2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3-02-14T09:13:00Z</dcterms:modified>
  <cp:revision>312</cp:revision>
  <dc:subject/>
  <dc:title/>
</cp:coreProperties>
</file>