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88П от 22.02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30 от 09.08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88П от 22.02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2» февра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апреля 2024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мнадца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2.02.2023 года по 30.04.2024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7-31T14:38:00Z</cp:lastPrinted>
  <dcterms:modified xsi:type="dcterms:W3CDTF">2023-12-27T06:19:00Z</dcterms:modified>
  <cp:revision>103</cp:revision>
  <dc:subject/>
  <dc:title/>
</cp:coreProperties>
</file>