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489П от 22.02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30 от 09.08.2023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489П от 22.02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2» феврал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апреля 2024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надца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2.02.2023 года по 30.04.2024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Карпенко Марина Валерьевна</cp:lastModifiedBy>
  <cp:lastPrinted>2023-12-26T16:23:00Z</cp:lastPrinted>
  <dcterms:modified xsi:type="dcterms:W3CDTF">2023-12-26T12:27:00Z</dcterms:modified>
  <cp:revision>105</cp:revision>
  <dc:subject/>
  <dc:title/>
</cp:coreProperties>
</file>