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мар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1635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Выполнение инженерно-геодезических изыска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дготовка рабочей документ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одготовка сметной документ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в новой ТП по адресу: г. Саратов, Привокзальная пл., 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КЛ-10 кВ: 2КЛ-10кВ от новой ТП до ТП-963; 2КЛ-10кВ от новой ТП до ТП-1608; КЛ-10кВ от I с.ш. новой ТП до соединения с кабелем к ТП-1836; КЛ-10кВ от II с.ш. новой ТП до соединения с кабелем к ТП-1648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963 по адресу: г. Саратов, ул. Ст. Разина, 75А.</w:t>
            </w:r>
          </w:p>
          <w:p>
            <w:pPr>
              <w:pStyle w:val="Standard"/>
              <w:rPr/>
            </w:pPr>
            <w:r>
              <w:rPr/>
              <w:t>ТП-1608 по адресу: г. Саратов, Привокзальная пл.,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8 728 (Сто восемнадцать тысяч семьсот двадцать восемь) рублей 76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ода № 17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3-03T05:46:00Z</dcterms:modified>
  <cp:revision>395</cp:revision>
  <dc:subject/>
  <dc:title/>
</cp:coreProperties>
</file>