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165П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3»  мар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7350-19-ип от 16.03.2020 г. 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18 728 (Сто восемнадцать тысяч семьсот двадцать восемь) рублей 76 копеек, в том числе НДС 20 % - 19 788 (Девятнадцать тысяч семьсот восемьдесят восемь) рублей  13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5 618 (Тридцать пять тысяч шестьсот восемнадцать) рубля 63 копейки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5 936 (Пять тысяч девятьсот тридцать шесть) рублей 4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мар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авгус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1-24T12:12:00Z</cp:lastPrinted>
  <dcterms:modified xsi:type="dcterms:W3CDTF">2023-02-16T06:59:00Z</dcterms:modified>
  <cp:revision>221</cp:revision>
  <dc:subject/>
  <dc:title/>
</cp:coreProperties>
</file>