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мар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1717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прокладки кабелей 0,4 кВ, сечением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с изоляцией из сшитого полиэтилена, от разных секций шин РУ-0,4 кВ ТП-1148 до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У-1, протяженностью ориентировочно 4х135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У-2, протяженностью ориентировочно 2х135 метр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У-3, протяженностью ориентировочно 2х140 метров (точные расстояния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jc w:val="left"/>
              <w:rPr/>
            </w:pPr>
            <w:r>
              <w:rPr/>
              <w:t>Кабельные линия 0,4 кВ от ТП-1148 до жилого дома по адресу: г. Саратов, Заводской район, Ново-Крекингский проезд, 2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7 894 (Пятьсот двадцать семь тысяч восемьсот девяносто четыре) рубля 1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31.01.2023 года № 1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3-07T05:01:00Z</dcterms:modified>
  <cp:revision>397</cp:revision>
  <dc:subject/>
  <dc:title/>
</cp:coreProperties>
</file>