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1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58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автоматической пожарной сигнализации и оповещени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сполнитель принимает на себя обязательства по техническому обслуживанию адресных систем автоматической пожарной сигнализации на объектах АО «СПГЭС», расположенных по адресам: 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- г. Саратов, ул. Белоглинская, 40;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 xml:space="preserve">- г. Саратов, ул. им. Дубовикова Б.А.,2;  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 xml:space="preserve">- г. Саратов, пр-т. Энтузиастов,  64 «E», стр. 1;   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 xml:space="preserve">- г. Саратов, пр-т. Энтузиастов,  64 «Д», стр. 1;  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- г. Саратов, пр-т. Энтузиастов,  64 «Д», стр. 4;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- г. Саратов, ул. Белоглинская, 34/38А.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и аналоговых систем автоматической пожарной сигнализации на объектах АО «СПГЭС», расположенных по адресам: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 xml:space="preserve">- г. Саратов, 5 -й проезд Первомайского поселка,16 «А»; 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- г. Саратов, пр-т. Энтузиастов б/н (6-й участок).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40; ул. им. Дубовикова Б.А.,2; пр-т. Энтузиастов, 64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 стр. 1; пр-т. Энтузиастов, 64 «Д», стр. 1; пр-т. Энтузиастов, 64 «Д», стр. 4; ул. Белоглинская, 34/38А; 5 -й проезд Первомайского поселка, 16 «А»; пр-т. Энтузиастов б/н (6-й участо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bookmarkStart w:id="0" w:name="_Hlk154130298"/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60 000 (шестьсот шестьдесят тысяч) рублей 00 копеек</w:t>
            </w:r>
            <w:bookmarkEnd w:id="0"/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, НДС не облагается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spacing w:val="-2"/>
                <w:w w:val="102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4-01-09T09:29:00Z</dcterms:modified>
  <cp:revision>388</cp:revision>
  <dc:subject/>
  <dc:title/>
</cp:coreProperties>
</file>