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u w:val="single"/>
        </w:rPr>
        <w:t>_________________</w:t>
      </w:r>
      <w:r>
        <w:rPr>
          <w:b/>
        </w:rPr>
        <w:t xml:space="preserve">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января 202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04-2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41316125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ставка приборов учета электроэнерги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ом поставки по договору являются приборы учета электрической энергии.</w:t>
            </w:r>
          </w:p>
          <w:p>
            <w:pPr>
              <w:pStyle w:val="Standard"/>
              <w:rPr/>
            </w:pPr>
            <w:r>
              <w:rPr/>
              <w:t>Поставщик обязуется поставить, а Покупатель принять и оплатить Товар в количестве, ассортименте и по цене, указанным в Спецификации (Приложение № 1), являющей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widowControl/>
              <w:tabs>
                <w:tab w:val="clear" w:pos="709"/>
                <w:tab w:val="left" w:pos="1276" w:leader="none"/>
                <w:tab w:val="left" w:pos="156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Белоглинская, д. 40.</w:t>
            </w:r>
          </w:p>
          <w:p>
            <w:pPr>
              <w:pStyle w:val="Normal"/>
              <w:widowControl/>
              <w:tabs>
                <w:tab w:val="clear" w:pos="709"/>
                <w:tab w:val="left" w:pos="1276" w:leader="none"/>
                <w:tab w:val="left" w:pos="156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>845 250 (восемьсот сорок пять тысяч двести пятьдесят) рублей 00 копеек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, в том числе НДС 20% – 140 875 (сто сорок тысяч восемьсот семьдесят пять) рублей 00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51.63.13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51.4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strike w:val="false"/>
      <w:dstrike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4-01-10T06:56:00Z</dcterms:modified>
  <cp:revision>396</cp:revision>
  <dc:subject/>
  <dc:title/>
</cp:coreProperties>
</file>