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u w:val="single"/>
        </w:rPr>
        <w:t>_________________</w:t>
      </w:r>
      <w:r>
        <w:rPr>
          <w:b/>
        </w:rPr>
        <w:t xml:space="preserve">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января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05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131691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услуг на проведение дератизационных и дезинсекцион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сполнитель обязуется выполнить работы (оказать услуги) на площадях и по расценкам, оговоренным в приложении «Расчет стоимости» к договору, а Заказчик обязуется оплачивать эти работы (услуги) на условиях и в порядке, изложенных в договоре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Дератизация и дезинсекция включают организационные, санитарно-технические, санитарно-гигиенические и истребительные мероприятия, направленные на уничтожение грызунов и насекомых, имеющих эпидемиологическое и санитарно-гигиеническое значени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жилое здание - ул. Белоглинская,40;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дание (гараж и проходная) - ул. Белоглинская,40;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клады на дворовой территории -ул. Белоглинская,40;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жилое здание (Метрологическая служба, участок № 5) - п. Первомайский 5-ый проезд, 16А;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жилое здание (Участок ЮРС № 6,10) - Пр-т Энтузиастов, б/н;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жилое здание (литер О6) -Пр-т Энтузиастов, 64Д, стр.2;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жилое здание (литер Р) -</w:t>
              <w:tab/>
              <w:t>Пр-т Энтузиастов, 64Е, стр. 2;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жилое здание - (Участок ЦРС №4, 9) Ул. Актюбинская,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ежемесячного платежа 17 837 рублей 75 копеек без НДС (п.2 ст.346.11 гл.26.2 НК РФ)</w:t>
            </w:r>
          </w:p>
          <w:p>
            <w:pPr>
              <w:pStyle w:val="Normal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тоговая сумм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4 053 рублей 00 копеек без НД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п.2 ст.346.11 гл.26.2 НК РФ) за 12 месяцев срока действия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.29.11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.29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strike w:val="false"/>
      <w:dstrike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4-01-12T05:36:00Z</dcterms:modified>
  <cp:revision>402</cp:revision>
  <dc:subject/>
  <dc:title/>
</cp:coreProperties>
</file>