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январ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6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1735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вод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>Поставщик обязуется поставлять питьевую воду торговых марок: «Созвездие Водолей», «Жемчужина Кавказа», «Горная вершина» в бутылях по 18,9 литра и сопутствующие товар на основании Заявок Покупателя (Приложение № 1), исходя из Перечня Товара (Приложение № 2), а Покупатель обязуется оплачивать и принимать Товар/партию Товара для собственных нужд, в порядке и на условиях, предусмотренных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ar-SA"/>
              </w:rPr>
              <w:t>ул. Белоглинская, д. 40; ул. Лунная, д. 43Д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Mangal;Courier New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Общая стоимость Товара за период действия договора ограничена и не может превышать 250 000 (двести пятьдесят тысяч) рублей, НДС не облагается в связи с применением Упрощенной системы налогообложения (п.2 ст.346.11 гл.26.2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7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2"/>
      <w:szCs w:val="22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strike w:val="false"/>
      <w:dstrike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1-15T05:44:00Z</dcterms:modified>
  <cp:revision>416</cp:revision>
  <dc:subject/>
  <dc:title/>
</cp:coreProperties>
</file>