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январ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7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174027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по транспортировки поверхностных и дренажных во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казание услуг по транспортировке сточных вод, в том числе поверхностных и дренажных, поступающих в систему водоотведения. 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/>
              <w:t>Абонент пользуется ливневой (дождевой) канализацией и открытыми водотоками муниципального образования г. Саратова, находящимися в хозяйственном ведении Сети для сброса (отвода) с территории поверхностных (дождевых, талых, поливомоечных), дренажных и условно-очищенных производственных сточных вод (в природные водные объект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Белоглинская, 4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. Лунная, д. 43Д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. Дубовикова, 2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. Новокрекингская, б/н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. Актюбинская, Н.Соколов. пос., д. 1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Новосок. пос, 49-14 01/02/93, ул. Актюбинская б/н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. Магистральная, 1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. Первомайский, 5 проезд д. № 16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р-т Энтузиастов, б/н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р-т Энтузиастов, 64Д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р-т Энтузиастов, 64Е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р-т Энтузиастов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5-й Динамовский проезд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5-й Динамовский проезд, ул.Огородная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гора Вишневая, лыжная база, б/н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 Большая Затонская, 3 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. им. Бардина И. П., з/у № 10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ица им. Еремина Б.Н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 Сакко и Ванцетти, уч. 10 Солнечный поселок мкр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олнечный поселок мкр 1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 Плодородная, пересечение с ул. им. Блинова Ф.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олнечный поселок мкр 1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т.Трофимовский-2, б/н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ул. им. Чернышевского Н.Г., б/н пересечение ул. им. Академика О.К. Антонова и ул. им. Бардина И.П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255 305 руб. 71 коп. (Двести пятьдесят пять тысяч триста пять рублей 71 копейка), в т.ч. НДС-20% 42550 руб.  95 коп. (Сорок две тысячи пятьсот пятьдесят рублей 95 копеек), за объём сброса (отвода) 20858,31 м3/год сточных во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00.11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0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6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sz w:val="22"/>
      <w:szCs w:val="22"/>
      <w:lang w:val="ru-RU"/>
    </w:rPr>
  </w:style>
  <w:style w:type="character" w:styleId="WW8Num2z1">
    <w:name w:val="WW8Num2z1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strike w:val="false"/>
      <w:dstrike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4-01-15T07:06:00Z</dcterms:modified>
  <cp:revision>431</cp:revision>
  <dc:subject/>
  <dc:title/>
</cp:coreProperties>
</file>