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8"/>
        <w:gridCol w:w="63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8-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41317669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etpgpb.ru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41317669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ставки нефтепродуктов через сеть АЗС</w:t>
            </w:r>
          </w:p>
        </w:tc>
      </w:tr>
      <w:tr>
        <w:trPr>
          <w:trHeight w:val="30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выполняемой работы, оказываемой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1923"/>
              <w:gridCol w:w="1368"/>
              <w:gridCol w:w="2255"/>
            </w:tblGrid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риентировочны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бъем поставляемого Товара в год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зельное топливо 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 000</w:t>
                  </w:r>
                </w:p>
              </w:tc>
            </w:tr>
          </w:tbl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личество поставляемого по договору Товара ограничено ценой договора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  <w:lang w:eastAsia="en-US"/>
              </w:rPr>
              <w:t>Количество Топливных карт:</w:t>
            </w:r>
            <w:r>
              <w:rPr>
                <w:bCs/>
                <w:lang w:eastAsia="en-US"/>
              </w:rPr>
              <w:t xml:space="preserve"> 130 (сто тридцать)</w:t>
            </w:r>
          </w:p>
          <w:p>
            <w:pPr>
              <w:pStyle w:val="Standard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Товара Заказчику осуществляется на автозаправочных станциях/комплексах (Далее – АЗС/АЗК) с использованием Электронных топливных карт (Далее «Топливная карта»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Начальная (максимальная) цена договора: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pacing w:val="-2"/>
                <w:w w:val="102"/>
              </w:rPr>
              <w:t>45 000 000 (Сорок пять миллионов) рублей 00 коп</w:t>
            </w:r>
            <w:r>
              <w:rPr>
                <w:spacing w:val="-2"/>
                <w:w w:val="102"/>
              </w:rPr>
              <w:t xml:space="preserve">., включая </w:t>
            </w:r>
            <w:r>
              <w:rPr/>
              <w:t>расходы по страхованию Товара, а также все дополнительные расходы, комиссии, суммы налога и другие обязательные платежи, связанные с поставкой Товара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Начальная (максимальная) 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запроса предложений в электронной форме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казанная начальная (максимальная)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запросе предложений в электронной форм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7.30.10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7.30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запросу предложений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>
                <w:rStyle w:val="InternetLink"/>
              </w:rPr>
              <w:t xml:space="preserve">, </w:t>
            </w:r>
            <w:hyperlink r:id="rId8">
              <w:r>
                <w:rPr>
                  <w:rStyle w:val="InternetLink"/>
                </w:rPr>
                <w:t>www.</w:t>
              </w:r>
            </w:hyperlink>
            <w:r>
              <w:rPr>
                <w:rStyle w:val="InternetLink"/>
              </w:rPr>
              <w:t>etpgpb.ru</w:t>
            </w:r>
            <w:r>
              <w:rPr/>
              <w:t xml:space="preserve"> с 16 января 2024 года до 09:00 25 января 2024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запроса предложений в электронной форме. Заказчик на основании заявления любого заинтересованного лица предоставляет такому лицу закупочную документацию с 16 января 2024 года до 09:00 25 января 2024 года по рабочим дням с 09:00 до 16:00 часов, обед с 12:00 до 13:00 часов (время местное МСК+1) по адресу: г. Саратов, ул. Белоглинская, 34/38а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ия в запросе предложений в электронной форме с момента официальной публикации настоящего извещения и документации по запросу предложений в электронной форме участник закупки подает заявку на участие в запросе предложений в электронной форме по форме, установленной в документации по запросу предложений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</w:rPr>
                <w:t>www.</w:t>
              </w:r>
            </w:hyperlink>
            <w:r>
              <w:rPr>
                <w:rStyle w:val="InternetLink"/>
              </w:rPr>
              <w:t>etpgpb.ru</w:t>
            </w:r>
            <w:r>
              <w:rPr/>
              <w:t xml:space="preserve"> 16.01.2024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</w:rPr>
                <w:t>www.</w:t>
              </w:r>
            </w:hyperlink>
            <w:r>
              <w:rPr>
                <w:rStyle w:val="InternetLink"/>
              </w:rPr>
              <w:t>etpgpb.ru</w:t>
            </w:r>
            <w:r>
              <w:rPr/>
              <w:t xml:space="preserve"> 25.01.2024 года до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ткрытия доступа к заявк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оператором электронной торговой площадки </w:t>
            </w:r>
            <w:hyperlink r:id="rId11">
              <w:r>
                <w:rPr>
                  <w:rStyle w:val="InternetLink"/>
                </w:rPr>
                <w:t>www.</w:t>
              </w:r>
            </w:hyperlink>
            <w:r>
              <w:rPr>
                <w:rStyle w:val="InternetLink"/>
              </w:rPr>
              <w:t>etpgpb.ru</w:t>
            </w:r>
            <w:r>
              <w:rPr/>
              <w:t xml:space="preserve"> сразу после окончания срока подачи заявок 25.01.2024 года в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заявок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29.01.2024 года 10:00 часов (время местное МСК+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, подведение итог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31.01.2024 года 10:00 часов (время местное МСК+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предложений в электронной форме в любое время до наступления даты и времени окончания срока подачи заявок на участие в запросе предложений в электронной форм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/" TargetMode="External"/><Relationship Id="rId9" Type="http://schemas.openxmlformats.org/officeDocument/2006/relationships/hyperlink" Target="http://www./" TargetMode="External"/><Relationship Id="rId10" Type="http://schemas.openxmlformats.org/officeDocument/2006/relationships/hyperlink" Target="http://www./" TargetMode="External"/><Relationship Id="rId11" Type="http://schemas.openxmlformats.org/officeDocument/2006/relationships/hyperlink" Target="http://www.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4-01-15T14:43:00Z</dcterms:modified>
  <cp:revision>381</cp:revision>
  <dc:subject/>
  <dc:title>ИЗВЕЩЕНИЕ</dc:title>
</cp:coreProperties>
</file>