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Приложение № 6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4591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на поставку нефтепродуктов через сеть АЗ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  <w:t>на поставку нефтепродуктов через сеть АЗ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целях защиты жизни и здоровья человека, имущества, охраны окружающей среды и предупреждения действий, вводящих в заблуждение потребителей Товар должен отвечать требованиям, установленным Техническим регламентом Таможенного союза </w:t>
      </w:r>
      <w:r>
        <w:rPr>
          <w:rFonts w:cs="Times New Roman" w:ascii="Times New Roman" w:hAnsi="Times New Roman"/>
          <w:b/>
          <w:sz w:val="24"/>
        </w:rPr>
        <w:t>ТР ТС 013/2011 «О требованиях к автомобильному и авиационному бензину, дизельному и судовому топливу, топливу для реактивных двигателей и мазут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обильный бензин должен соответствовать требованиям, указанным в приложении 2 к Техническому регламенту Т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ельное топливо должно соответствовать требованиям, указанным в приложении 3 к Техническому регламенту Т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овар должен быть новым, ранее не использованным, не восстановлен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ся применение в автомобильном бензине металлосодержащих присадок (содержащих марганец, свинец и желез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ся применение в дизельном топливе металлосодержащих присадок, за исключением антистатических присад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партия топлива, выпускаемого в обращение и (или) находящегося в обращении, должна сопровождаться документом о качестве (паспорт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роводительная документация на партию топлива, выпускаемого в обращение, выполняется на русском языке и на государственном языке государства-члена ТС, на территории которого данная партия будет находиться в обращ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должен соответствовать требованиям ФЗ, а именно: </w:t>
      </w:r>
    </w:p>
    <w:p>
      <w:pPr>
        <w:pStyle w:val="Normal"/>
        <w:spacing w:lineRule="auto" w:line="240" w:before="0" w:after="0"/>
        <w:ind w:left="7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РФ от 10.01.2002 № 7-ФЗ «Об охране окружающей среды».</w:t>
      </w:r>
    </w:p>
    <w:p>
      <w:pPr>
        <w:pStyle w:val="Normal"/>
        <w:spacing w:lineRule="auto" w:line="240" w:before="0" w:after="0"/>
        <w:ind w:left="7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РФ от 30.03.1999 № 52-ФЗ «О санитарно-эпидемиологическом благополучии на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бования к условиям поставк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пуск Товара Заказчику должен быть осуществлен на автозаправочных станциях/комплексах (АЗС/АЗК) с использованием Электронных топливных карт (Далее «Топливная карта»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отпускается по Топливным картам круглосуточно, не исключая выходные и праздничные дни. При этом Заказчиком происходит выборка соответствующих лимитов Товара, установленных на конкретной Топливной карте, на точках обслуживания поставщика, через топливораздаточные колонки АЗС/АЗК. </w:t>
      </w:r>
      <w:r>
        <w:rPr>
          <w:rFonts w:cs="Times New Roman" w:ascii="Times New Roman" w:hAnsi="Times New Roman"/>
          <w:sz w:val="24"/>
          <w:szCs w:val="24"/>
        </w:rPr>
        <w:t>Отпуск Товара должен быть обеспечен через сеть заправочных станций поставщика, располагающихся на территории г. Саратова и Саратов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03"/>
        <w:gridCol w:w="1368"/>
        <w:gridCol w:w="227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риентиров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ъем поставляемого Товара в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-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 0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-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ельное топлив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00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личество Товара является ориентировочным. Заказчик оставляет за собой право не выбирать полный объем Товара, указанный в Техническом задан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Топливным картам и характеристикам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опливная карта должна обладать следующими характеристик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Топливная карта должна иметь персональный идентификационный номер (ПИН-Код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Количество Топливных карт: 130 (сто тридцать).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Поставщик обязан предоставить следующие сервисные услуги для Топливных карт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  <w:tab/>
        <w:t>Возможность удаленного управления Топливной картой через средства связи (Интернет, сервисы мобильной телефонии и прочее)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</w:t>
        <w:tab/>
        <w:t>Возможность предоставления ежедневного транзакционного отчета по каждой Топливной карте, включающего следующую информацию: номер Топливной карты, отпущенное количество Товара, дату и время операции, название и адрес АЗ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</w:t>
        <w:tab/>
        <w:t>Возможность удаленной блокировки каждой Топливной ка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Сальникова Наталья Александровна</cp:lastModifiedBy>
  <cp:lastPrinted>2016-09-20T08:41:00Z</cp:lastPrinted>
  <dcterms:modified xsi:type="dcterms:W3CDTF">2024-01-15T09:4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