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№ 1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к договору   № 5КР от 21.06.2024 г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а    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АО «СПГЭС» на 2024г.: п.5.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994 (Сокурский тракт/ул. Универсальная, 1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монт фасада (расшивка штукатурки стен, заделка трещин, огрунтовка, оштукатуривание стен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емонт облицовки стен внутри здания (очистка поверхности от сажи, огрунтовка, штукатурка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амена (ремонт) дверей, жалюзийных решёток с окраск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Закрытие приямков стальным листом, покраской лис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8. Покраска оборудования и всех металлических поверхност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9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06.2024года по 06 сентября 2024года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авила противопожарного режима в Российской Федерации, утвержденные Постановлением Правительства Российской Федерации от 16.09.2020 № 147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8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568" w:footer="1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24-06-06T15:41:00Z</cp:lastPrinted>
  <dcterms:modified xsi:type="dcterms:W3CDTF">2024-06-21T05:03:00Z</dcterms:modified>
  <cp:revision>87</cp:revision>
  <dc:subject/>
  <dc:title/>
</cp:coreProperties>
</file>