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727М от «24» июня 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АО «СПГЭС»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.А. Тарасов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4598-23-ип от 21.1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4598 от 15.1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от ТП-2305 на пунктовую опору новой          ВЛИ-0,4 кВ. Воздушная линия 0,4 кВ от ТП-2305 до границы земельного участка с к/н 64:48:030107:527 по адресу: г. Саратов, Кировский район, 2-й Мирный поселок, б/н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2305 существующего комплекта плавк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2305 комплекта плавких предохранителей типа ПН2-400/12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2305 (панель №1, рубильник №4) до опоры №1-00/1, протяженностью 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металлической опоры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железобетонных опор – 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 до опоры №2-00/15 ВЛИ-0,4 кВ ТП-2305, протяженностью 4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0/15 до опоры №2-01/1 ВЛИ-0,4 кВ ТП-2305, протяженностью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на опоре №2-01/1 ВЛИ-0,4 кВ ТП-2305 прибора учета расхода электроэнергии (трехфазный счетчик типа «МИРТЕК-32» –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6.2024 года по 10.07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4-36-ЭС «</w:t>
            </w:r>
            <w:r>
              <w:rPr>
                <w:sz w:val="22"/>
                <w:szCs w:val="22"/>
              </w:rPr>
              <w:t>Кабельная линия 0,4 кВ от ТП-2305 на пунктовую опору новой ВЛИ-0,4 кВ. Воздушная линия 0,4 кВ от ТП-2305 до границы земельного участка с к/н 64:48:030107:527 по адресу: г. Саратов, Кировский район, 2-й Мирный поселок, б/н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4-06-13T09:14:00Z</cp:lastPrinted>
  <dcterms:modified xsi:type="dcterms:W3CDTF">2024-06-24T05:28:00Z</dcterms:modified>
  <cp:revision>109</cp:revision>
  <dc:subject/>
  <dc:title>Приложение № 1</dc:title>
</cp:coreProperties>
</file>