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72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4» июня 2024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>
          <w:sz w:val="20"/>
          <w:szCs w:val="20"/>
        </w:rPr>
        <w:t xml:space="preserve"> генерального директора Тарасова Андрея Алексеевича</w:t>
      </w:r>
      <w:r>
        <w:rPr>
          <w:color w:val="000000"/>
          <w:spacing w:val="-2"/>
          <w:w w:val="102"/>
          <w:sz w:val="20"/>
          <w:szCs w:val="20"/>
        </w:rPr>
        <w:t>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кабельной линии 0,4 кВ от ТП-2305 на пунктовую опору новой ВЛИ-0,4 кВ и Воздушной линии 0,4 кВ от ТП-2305 до границы земельного участка с к/н 64:48:030107:527 по адресу: г. Саратов, Кировский район, 2-й Мирный поселок, б/н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ТП-2305 существующего комплекта плавких предохран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2305 комплекта плавких предохранителей типа ПН2-400/125 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кабелем марки АПвБШвнг(А)-LS-1-(4х150) мм2 от РУ-0,4 кВ ТП-2305 (панель №1, рубильник №4) до опоры №1-00/1, протяженностью 28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4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12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95+1х95) мм2 от опоры №1-00/1 до опоры №2-00/15 ВЛИ-0,4 кВ ТП-2305, протяженностью 470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1х54,6) мм2 от опоры №2-00/15 до опоры №2-01/1 ВЛИ-0,4 кВ ТП-2305, протяженностью 32 ме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2-01/1 ВЛИ-0,4 кВ ТП-2305 прибора учета расхода электроэнергии (трехфазный счетчик типа «МИРТЕК-32» – 1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 об осуществлении технологического присоединения к электрическим сетям  №14598-23-ип от 21.12.2023г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594 633 (Один миллион пятьсот девяносто четыре тысячи шестьсот тридцать три) рубля 16 коп., в том числе НДС 20 % - 265 772 (Двести шестьдесят пять тысяч семьсот семьдесят два) рубля 19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78 389 (Четыреста семьдесят восемь тысяч триста во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9 7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десят девять тысяч семьсот тридцать один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ь 6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 июня  2024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szCs w:val="20"/>
        </w:rPr>
        <w:t>Генеральный директор</w:t>
      </w:r>
      <w:r>
        <w:rPr>
          <w:b/>
          <w:color w:val="000000"/>
          <w:spacing w:val="-2"/>
          <w:w w:val="102"/>
          <w:szCs w:val="20"/>
        </w:rPr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color w:val="000000"/>
          <w:szCs w:val="20"/>
        </w:rPr>
        <w:t>А.А. Тарасов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  <w:tab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А.А. Тарасов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4-05-24T10:09:00Z</cp:lastPrinted>
  <dcterms:modified xsi:type="dcterms:W3CDTF">2024-06-15T09:45:00Z</dcterms:modified>
  <cp:revision>320</cp:revision>
  <dc:subject/>
  <dc:title>Договор купли-продажи оборудования</dc:title>
</cp:coreProperties>
</file>