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bookmarkStart w:id="0" w:name="_Hlk136339915"/>
      <w:bookmarkEnd w:id="0"/>
      <w:r>
        <w:rPr>
          <w:sz w:val="22"/>
          <w:szCs w:val="22"/>
        </w:rPr>
        <w:t>Приложение № 1</w:t>
        <w:b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672М от 25.06.2024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398"/>
        <w:gridCol w:w="1354"/>
        <w:gridCol w:w="4217"/>
      </w:tblGrid>
      <w:tr>
        <w:trPr>
          <w:trHeight w:val="363" w:hRule="atLeast"/>
        </w:trPr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94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АО "СПГЭС"</w:t>
            </w:r>
          </w:p>
        </w:tc>
      </w:tr>
      <w:tr>
        <w:trPr>
          <w:trHeight w:val="380" w:hRule="atLeast"/>
        </w:trPr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4177-23-ип от 02.11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4177 от 26.09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0,4 кВ от ТП-284 до ВРУ магазина по адресу: г. Саратов, ул. Производственная, д. 38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</w:t>
            </w:r>
            <w:r>
              <w:rPr>
                <w:sz w:val="22"/>
                <w:szCs w:val="22"/>
              </w:rPr>
              <w:t xml:space="preserve">(трехфазный счетчик типа «МИРТЕК-32» </w:t>
            </w:r>
            <w:r>
              <w:rPr>
                <w:spacing w:val="-2"/>
                <w:w w:val="102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1 шт.) предоставляется заказчиком)</w:t>
            </w:r>
            <w:r>
              <w:rPr>
                <w:spacing w:val="-2"/>
                <w:w w:val="102"/>
                <w:sz w:val="22"/>
                <w:szCs w:val="22"/>
              </w:rPr>
              <w:t xml:space="preserve">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в РУ-0,4 кВ ТП-284 (панель №1, рубильник №2) плавких предохранителей типа ПН 2-250/200 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КЛ-0,4 кВ кабелем марки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9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284 (панель №1, рубильник №2) до ВРУ </w:t>
            </w:r>
            <w:r>
              <w:rPr>
                <w:sz w:val="22"/>
                <w:szCs w:val="22"/>
              </w:rPr>
              <w:t>магазина по адресу: г. Саратов, ул. Производственная, д. 38, общей протяженностью 10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 Монтаж в ВРУ магазина по адресу: г. Саратов, ул. Производственная, д. 38 прибора учета расхода электроэнергии (трехфазный счетчик типа «МИРТЕК-32» </w:t>
            </w:r>
            <w:r>
              <w:rPr>
                <w:spacing w:val="-2"/>
                <w:w w:val="102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1 шт.) с трансформаторами тока типа ТТ-0,66-200/5 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5.06.2024 года по 20.08.2024 года. </w:t>
            </w:r>
          </w:p>
        </w:tc>
      </w:tr>
      <w:tr>
        <w:trPr>
          <w:trHeight w:val="5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1-24-05-ЭС «</w:t>
            </w:r>
            <w:r>
              <w:rPr>
                <w:sz w:val="22"/>
                <w:szCs w:val="22"/>
              </w:rPr>
              <w:t>Кабельная линия 0,4 кВ от ТП-284 до ВРУ магазина по адресу: г. Саратов, ул. Производственная, д.38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04.10.2022 года №1070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0" w:after="4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  <w:bookmarkStart w:id="1" w:name="_Hlk136339915"/>
      <w:bookmarkStart w:id="2" w:name="_Hlk136339915"/>
      <w:bookmarkEnd w:id="2"/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Сальникова Наталья Александровна</cp:lastModifiedBy>
  <cp:lastPrinted>2024-01-31T08:52:00Z</cp:lastPrinted>
  <dcterms:modified xsi:type="dcterms:W3CDTF">2024-06-25T06:01:00Z</dcterms:modified>
  <cp:revision>152</cp:revision>
  <dc:subject/>
  <dc:title>Приложение № 1</dc:title>
</cp:coreProperties>
</file>