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67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5» июня 2024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b/>
          <w:color w:val="000000"/>
          <w:spacing w:val="-2"/>
          <w:w w:val="102"/>
          <w:sz w:val="20"/>
          <w:szCs w:val="20"/>
        </w:rPr>
        <w:t>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284 (панель №1, рубильник №2) плавких предохранителей типа ПН 2-250/200 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кабелем марки АПвБШвнг(А)-LS-1-(4х95) мм2 от РУ-0,4 кВ ТП-284 (панель №1, рубильник №2) до ВРУ магазина по адресу: г. Саратов, ул. Производственная, д. 38, общей протяженностью 105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в ВРУ магазина по адресу: г. Саратов, ул. Производственная, д. 38 прибора учета расхода электроэнергии (трехфазный счетчик типа «МИРТЕК-32» – 1 шт.) с трансформаторами тока типа ТТ-0,66-200/5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 об осуществлении технологического присоединения к электрическим сетям  №14177-23-ип от 02.11.2023г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507 079 (Пятьсот семь тысяч семьдесят девять) рублей 57 коп., в том числе НДС 20 % - 84 513 (Восемьдесят четыре тысячи пятьсот тринадцать) рублей 26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я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52 123 (Сто пятьдесят две тысячи сто двадцать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8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5 35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пять тысяч триста пятьдесят три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9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 июня  2024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4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я №№ 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  <w:tab/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4-05-24T10:09:00Z</cp:lastPrinted>
  <dcterms:modified xsi:type="dcterms:W3CDTF">2024-06-18T05:57:00Z</dcterms:modified>
  <cp:revision>322</cp:revision>
  <dc:subject/>
  <dc:title>Договор купли-продажи оборудования</dc:title>
</cp:coreProperties>
</file>