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июн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7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73982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 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КЛ-0,4 кВ (АПвБШв-1-4х95мм</w:t>
            </w:r>
            <w:r>
              <w:rPr>
                <w:vertAlign w:val="superscript"/>
              </w:rPr>
              <w:t>2</w:t>
            </w:r>
            <w:r>
              <w:rPr/>
              <w:t>) от РУ-0,4кВ ТП-1036 II с.ш. (панель №6, рубильник №2) до вновь установленной железобетонной опоры №1-00/1, общей протяженностью 27 метров.</w:t>
            </w:r>
          </w:p>
          <w:p>
            <w:pPr>
              <w:pStyle w:val="Standard"/>
              <w:rPr/>
            </w:pPr>
            <w:r>
              <w:rPr/>
              <w:t>2.2 Монтаж железобетонной опоры – 5 шт.</w:t>
            </w:r>
          </w:p>
          <w:p>
            <w:pPr>
              <w:pStyle w:val="Standard"/>
              <w:rPr/>
            </w:pPr>
            <w:r>
              <w:rPr/>
              <w:t>2.3 Монтаж провода (СИП-2-3х35+1х54,6мм</w:t>
            </w:r>
            <w:r>
              <w:rPr>
                <w:vertAlign w:val="superscript"/>
              </w:rPr>
              <w:t>2</w:t>
            </w:r>
            <w:r>
              <w:rPr/>
              <w:t>) от вновь установленной железобетонной опоры №1-00/1 до вновь установленной железобетонной опоры №1-00/5 ВЛИ-0,4кВ ТП-1036, общей протяженностью 143 метра.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5 Монтаж на вновь установленной опоре №1-00/5 ВЛИ-0,4кВ ТП-1036 прибора учета расхода электроэнергии (трехфазный счетчик – 1 шт.).</w:t>
            </w:r>
          </w:p>
          <w:p>
            <w:pPr>
              <w:pStyle w:val="Standard"/>
              <w:rPr/>
            </w:pPr>
            <w:r>
              <w:rPr/>
              <w:t>2.6 Монтаж в РУ-0,4кВ ТП-1036 комплекта предохранителей ПН 2-250 с уставкой 80А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ТП-1036 до пунктовой опоры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опоры ВЛИ-0,4кВ ТП-1036 до границы земельного участка по адресу: г. Саратов, Таганрогский переулок, д. 9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62 668 (Четыреста шестьдесят две тысячи шестьсот шестьдесят восемь) рублей 31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4-06-25T07:12:00Z</dcterms:modified>
  <cp:revision>106</cp:revision>
  <dc:subject/>
  <dc:title/>
</cp:coreProperties>
</file>