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739М от 25.06.2024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ГорЭнергоСервис»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ы об осуществлении технологического присоединения к электрическим сетям №14619-23-ип от 01.02.2024 г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У №14619 от 20.12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ая линия 0,4 кВ от ТП-1036 до пунктовой опоры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оздушная линия 0,4 кВ от опоры ВЛИ-0,4кВ ТП-1036 до границы земельного участка по адресу: г. Саратов, Таганрогский переулок, д. 9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КЛ-0,4 кВ (АПвБШв-1-4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) от РУ-0,4кВ ТП-10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(панель №6, рубильник №2) до вновь установленной железобетонной опоры №1-00/1, общей протяженностью 27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железобетонной опоры – 5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(СИП-2-3х35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вновь установленной железобетонной опоры №1-00/1 до вновь установленной железобетонной опоры №1-00/5 ВЛИ-0,4кВ ТП-1036, общей протяженностью 143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на вновь установленной опоре №1-00/5 ВЛИ-0,4кВ ТП-1036 прибора учета расхода электроэнергии (трехфазный счетчик – 1 шт.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в РУ-0,4кВ ТП-1036 комплекта предохранителей ПН 2-250 с уставкой 80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м при наибольших стреле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5.06.2024 года по 29.07.2024 года. </w:t>
            </w:r>
          </w:p>
        </w:tc>
      </w:tr>
      <w:tr>
        <w:trPr>
          <w:trHeight w:val="5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: 50/1-17-24-ЭС «Воздушная линия 0,4 кВ от ТП-1036 до границы земельного участка по адресу: г. Саратов, переулок Таганрогский, д. 9. Кабельная линия 0,4 кВ от ТП-1036 до пунктовой опоры. Установка прибора учета расхода электроэнергии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04.10.2022 года №1070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spacing w:before="0" w:after="40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Сальникова Наталья Александровна</cp:lastModifiedBy>
  <cp:lastPrinted>2024-05-16T10:52:00Z</cp:lastPrinted>
  <dcterms:modified xsi:type="dcterms:W3CDTF">2024-06-25T06:18:00Z</dcterms:modified>
  <cp:revision>170</cp:revision>
  <dc:subject/>
  <dc:title>Приложение № 1</dc:title>
</cp:coreProperties>
</file>