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68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5» июня 2024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РУ-0,4кВ ТП-308 по адресу: г. Саратов, 3-й проезд Строителей, 6 квартал. (панель №5, рубильник №2) рубильника РПС-2 с комплектом предохранителей, взамен рубильника меньшего номинал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КЛ-0,4 кВ (АПВБШвнг-1-4х35 мм2) от РУ-0,4 кВ ТП-308 (панель №5, рубильник №2) до границы земельного участка заявителя по адресу: г. Саратов, ул. Чемодурова, 9 (во дворе жилого дома), общей протяженностью 125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ля выхода вновь проложенного кабеля из РУ-0,4кВ ТП-308 необходимо проделать отверстие и заложить асбестоцементную трубу (100мм, длиной 1,5 метр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у вновь проложенной КЛ-0,4кВ в местах пересечения с существующими коммуникациями и в зоне зеленых насаждений, выполнить в полиэтиленовых труб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бора учета расхода электроэнергии (трехфазный счетчик -1 шт.) на границе балансовой принадлежности в энергопринимающем устройстве заявителя по адресу: ул. Чемодурова, 9 (во дворе жилого дом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 об осуществлении технологического присоединения к электрическим сетям  №14295-23-ип от 31.10.2023г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13 223 (Пятьсот тринадцать тысяч двести двадцать три) рубля 75 коп., в том числе НДС 20 % - 85 537 (Восемьдесят пять тысяч пятьсот тридцать семь) рублей 29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53 967 (Сто пятьдесят три тысячи девятьсот шес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5 6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пять тысяч шестьсот шестьдесят один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ь 1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 июня  2024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  <w:tab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4-05-24T10:09:00Z</cp:lastPrinted>
  <dcterms:modified xsi:type="dcterms:W3CDTF">2024-06-19T14:36:00Z</dcterms:modified>
  <cp:revision>328</cp:revision>
  <dc:subject/>
  <dc:title>Договор купли-продажи оборудования</dc:title>
</cp:coreProperties>
</file>