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н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9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399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аключение договора на приобретение муф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редметом поставки по договору являются муфты термоусаживаемые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 заявкам Покупателя поставлять Товар исходя из перечня Товара, согласованного в Спецификации (Приложение № 1), а Покупатель обязуется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л. Лунная, 43д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 w:bidi="zxx"/>
              </w:rPr>
              <w:t>2 960 260 (два миллиона девятьсот шестьдесят тысяч двести шестьдесят) рублей 00 копеек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 xml:space="preserve"> в том числе НДС 20% – 493 376 (четыреста девяносто три тысячи триста семьдесят шесть) рублей 67 копеек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3.13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4-06-25T07:32:00Z</dcterms:modified>
  <cp:revision>111</cp:revision>
  <dc:subject/>
  <dc:title/>
</cp:coreProperties>
</file>