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июн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0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7445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ы учета расхода электроэнергии (трехфазный счетчик типа «Меркурий 236» – 2 шт.), GPRS терминал TELEOFIS, антенна GSM TELEOFIS –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новой ТП двух силовых трансформаторов ТМГ 400-6/0,4 кВ;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; оборудования РУ-0,4 кВ: панели ЩО-70-1-33 – 2 шт., ЩО-70-1-03 – 2 шт., ЩО-70-1-71 – 1 шт., торцевые панели ЩО-70-1-95 – 2 шт.</w:t>
            </w:r>
          </w:p>
          <w:p>
            <w:pPr>
              <w:pStyle w:val="Standard"/>
              <w:rPr/>
            </w:pPr>
            <w:r>
              <w:rPr/>
              <w:t>2.2 Монтаж АСКУЭ в новой ТП.</w:t>
            </w:r>
          </w:p>
          <w:p>
            <w:pPr>
              <w:pStyle w:val="Standard"/>
              <w:rPr/>
            </w:pPr>
            <w:r>
              <w:rPr/>
              <w:t>2.3 Монтаж освещения в новой ТП.</w:t>
            </w:r>
          </w:p>
          <w:p>
            <w:pPr>
              <w:pStyle w:val="Standard"/>
              <w:rPr/>
            </w:pPr>
            <w:r>
              <w:rPr/>
              <w:t>2.4 Монтаж в РУ-0,4 кВ щита собственных нужд ЯОУ-8501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ная подстанция (ТП) по адресу: г. Саратов, Заводской район, ул. Брянск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137 713 (Три миллиона сто тридцать семь тысяч семьсот тринадцать) рублей 12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4-06-26T06:28:00Z</dcterms:modified>
  <cp:revision>102</cp:revision>
  <dc:subject/>
  <dc:title/>
</cp:coreProperties>
</file>