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732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6» июн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трансформаторной подстанции (ТП) по адресу: г. Саратов, Заводской район, ул. Брянская, б/н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ТП двух силовых трансформаторов ТМГ 400-6/0,4 кВ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2 шт., ЩО-70-1-71 – 1 шт., торцевые панели ЩО-70-1-95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двух трансформаторов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ТМГ 400-6/0,4 кВ - Республика Беларусь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3959-23-ип от 01.12.2023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137 713 (Три миллиона сто тридцать семь тысяч семьсот тринадцать) рублей 12 коп., в том числе НДС 20 % - 522 952 (Пятьсот двадцать две тысячи девятьсот пятьдесят два) рубля 1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41 313 (Девятьсот сорок одна тысяча триста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6 8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пятьдесят шесть тысяч восемьсот восемьдеся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 июн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6-21T13:08:00Z</cp:lastPrinted>
  <dcterms:modified xsi:type="dcterms:W3CDTF">2024-06-21T09:27:00Z</dcterms:modified>
  <cp:revision>320</cp:revision>
  <dc:subject/>
  <dc:title>Договор купли-продажи оборудования</dc:title>
</cp:coreProperties>
</file>