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июн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1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7446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азработка проекта по идентификации и оценке профессиональных риск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Заказчик поручает, а Исполнитель принимает обязательства по выполнению комплекса работ по проведению оценки профессиональных рисков в соответствии с требованиями ст. 209, 212 ТК РФ и действующего законодательства Российской Федерации на 376 рабочих местах Заказчика.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а рабочих местах Заказчик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 w:bidi="zxx"/>
              </w:rPr>
              <w:t xml:space="preserve">Общая стоимость по договору составляет </w:t>
            </w:r>
            <w:r>
              <w:rPr>
                <w:rFonts w:eastAsia="Times New Roman" w:cs="Times New Roman" w:ascii="Times New Roman" w:hAnsi="Times New Roman"/>
                <w:b/>
                <w:iCs/>
                <w:kern w:val="0"/>
                <w:lang w:eastAsia="zh-CN"/>
              </w:rPr>
              <w:t>490 000 (Четыреста девяносто тысяч) рублей 00 копеек</w:t>
            </w:r>
            <w:r>
              <w:rPr>
                <w:rFonts w:eastAsia="Times New Roman" w:cs="Times New Roman" w:ascii="Times New Roman" w:hAnsi="Times New Roman"/>
                <w:iCs/>
                <w:kern w:val="0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iCs/>
                <w:kern w:val="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НДС не облагается.</w:t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71.20.19.13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71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4-06-26T06:34:00Z</dcterms:modified>
  <cp:revision>115</cp:revision>
  <dc:subject/>
  <dc:title/>
</cp:coreProperties>
</file>