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92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«27» июня 202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5202-24-ип от 18.04.2024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7 804 (Сто двадцать семь тысяч восемьсот четыре) рубля 79 копеек, в том числе НДС 20 % - 21 300 (Двадцать одна тысяча триста) рублей 8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8 341 (Тридцать восемь тысяч триста сорок один) рубль 44 копейки, в том числе НДС 20 % - 6 390 (Шесть тысяч триста девяносто) рублей 2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2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Е.Н. Стрелин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4-03-20T11:31:00Z</cp:lastPrinted>
  <dcterms:modified xsi:type="dcterms:W3CDTF">2024-06-22T06:50:00Z</dcterms:modified>
  <cp:revision>386</cp:revision>
  <dc:subject/>
  <dc:title/>
</cp:coreProperties>
</file>