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923П от «27» июня 2024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5202-24-ип от 18.04.2024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5202 от 16.04.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здушной линии 0,4 кВ ТП-1103 от опоры №4-00/4 до опоры №4-00/13 по ул. 2-я Речная, 88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реконструкции ВЛИ-0,4 кВ ТП-1103, с заменой существующих проводов на СИП, сечением до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4-00/4 до опоры №4-00/13 по ул. 2-я Речная, 88, протяженностью ориентировочно 6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трехфазный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7» июня 2024 года по «06» сентябр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2-я Речная, д. 8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4-03-26T09:17:00Z</cp:lastPrinted>
  <dcterms:modified xsi:type="dcterms:W3CDTF">2024-06-27T05:16:00Z</dcterms:modified>
  <cp:revision>100</cp:revision>
  <dc:subject/>
  <dc:title>Приложение № 1</dc:title>
</cp:coreProperties>
</file>