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1» июля 202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63-2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41376203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Изготовление метизных изделий из латуни и алюминия для ремонта трансформаторов 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653" w:leader="none"/>
                <w:tab w:val="left" w:pos="1080" w:leader="none"/>
                <w:tab w:val="left" w:pos="1391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kern w:val="2"/>
                <w:sz w:val="24"/>
                <w:szCs w:val="24"/>
              </w:rPr>
              <w:t>Поставщик обязуется изготовить согласно эскизам (Приложение № 2) и поставить, а Покупатель принять и оплатить метизные изделия, а именно: шпильки, гайки, спец.гайки для капитального ремонта трансформаторов (далее «Товар»), по наименованию, в количестве и по цене, указанной в Спецификации (Приложение № 1), являющейся неотъемлемой частью догово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yle19"/>
              <w:tabs>
                <w:tab w:val="clear" w:pos="709"/>
                <w:tab w:val="left" w:pos="653" w:leader="none"/>
                <w:tab w:val="left" w:pos="1080" w:leader="none"/>
                <w:tab w:val="left" w:pos="1391" w:leader="none"/>
              </w:tabs>
              <w:spacing w:before="0" w:after="0"/>
              <w:ind w:left="370" w:right="0" w:hanging="3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елоглинская, д. 40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е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815 001 (Восемьсот пятнадцать тысяч один) рубль 72 копейки, в том числе с НДС – 20 %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25.72.14.19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25.94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4-07-01T07:35:00Z</dcterms:modified>
  <cp:revision>499</cp:revision>
  <dc:subject/>
  <dc:title/>
</cp:coreProperties>
</file>