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71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2» июля 2024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в РУ-0,4 кВ ТП-1299 (яч. №5) комплекта плавких предохранителей типа ПН 2-250/125 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ой опо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ровода СИП-2-(3х50+1х54,6) мм2 от РУ-0,4 кВ ТП-1299 до границы земельного участка по адресу: г. Саратов, ул. им. Е. И. Пугачева, д. 29, общей протяженностью 125 мет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МУП «Саргорсвет» №2 ВЛИ-0,4 кВ ТП-1299 прибора учета расхода электроэнергии (трехфазный счетчик типа «МИРТЕК-32» – 1 шт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 об осуществлении технологического присоединения к электрическим сетям  №14426-23-ип от 12.12.2023г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73 901 (Сто семьдесят три тысячи девятьсот один) рубль 24 коп., в том числе НДС 20 % - 28 983 (Двадцать восемь тысяч девятьсот восемьдесят три) рубля 54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52 170 (Пятьдесят две тысячи сто сем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6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Восемь тысяч шестьсот девяносто п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0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 июля  2024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4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 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  <w:tab/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4-05-24T10:09:00Z</cp:lastPrinted>
  <dcterms:modified xsi:type="dcterms:W3CDTF">2024-06-26T06:02:00Z</dcterms:modified>
  <cp:revision>326</cp:revision>
  <dc:subject/>
  <dc:title>Договор купли-продажи оборудования</dc:title>
</cp:coreProperties>
</file>