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июл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5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z w:val="23"/>
                <w:szCs w:val="23"/>
              </w:rPr>
              <w:t>324137690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и оборудования (прибор учета расхода электроэнергии (трехфазный счетчик типа «Меркурий 236» – 1 шт.), GPRS терминал TELEOFIS, антенна GSM TELEOFIS – предоставляются заказчиком)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ТП-100-10/0,4 кВ с трансформатором ТМГ-100-10/0,4 кВ.</w:t>
            </w:r>
          </w:p>
          <w:p>
            <w:pPr>
              <w:pStyle w:val="Standard"/>
              <w:rPr/>
            </w:pPr>
            <w:r>
              <w:rPr/>
              <w:t>2.2 КТП установить на железобетонных стойках.</w:t>
            </w:r>
          </w:p>
          <w:p>
            <w:pPr>
              <w:pStyle w:val="Standard"/>
              <w:rPr/>
            </w:pPr>
            <w:r>
              <w:rPr/>
              <w:t>2.3 Монтаж в новой КТП прибора учета расхода электроэнергии (трехфазный счетчик типа «Меркурий-236» – 1 шт.) с трансформаторами тока Т-0,66 200/5 А.</w:t>
            </w:r>
          </w:p>
          <w:p>
            <w:pPr>
              <w:pStyle w:val="Standard"/>
              <w:rPr/>
            </w:pPr>
            <w:r>
              <w:rPr/>
              <w:t>2.4 Монтаж контура заземления КТП.</w:t>
            </w:r>
          </w:p>
          <w:p>
            <w:pPr>
              <w:pStyle w:val="Standard"/>
              <w:rPr/>
            </w:pPr>
            <w:r>
              <w:rPr/>
              <w:t>2.5 Монтаж железобетонных опор – 11 шт.</w:t>
            </w:r>
          </w:p>
          <w:p>
            <w:pPr>
              <w:pStyle w:val="Standard"/>
              <w:rPr/>
            </w:pPr>
            <w:r>
              <w:rPr/>
              <w:t>2.6 Монтаж на опоре №1-01/1 и №1-01/8 ВЛЗ-10 кВ разъединителей РЛНД-1-10/400 с приводом типа ПРНЗ-10УХЛ1.</w:t>
            </w:r>
          </w:p>
          <w:p>
            <w:pPr>
              <w:pStyle w:val="Standard"/>
              <w:rPr/>
            </w:pPr>
            <w:r>
              <w:rPr/>
              <w:t>2.7 Строительство ВЛЗ-10 кВ проводом СИП-3-(1х50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26 ВЛЗ-10 кВ «ТП-661-I – РП-Тюльпан-I» до новой КТП, общей протяженностью 810 метров.</w:t>
            </w:r>
          </w:p>
          <w:p>
            <w:pPr>
              <w:pStyle w:val="Standard"/>
              <w:rPr/>
            </w:pPr>
            <w:r>
              <w:rPr/>
              <w:t>2.8 Строительство ВЛИ-0,4 кВ проводом СИП-2-(3х50+1х54,6) мм</w:t>
            </w:r>
            <w:r>
              <w:rPr>
                <w:vertAlign w:val="superscript"/>
              </w:rPr>
              <w:t>2</w:t>
            </w:r>
            <w:r>
              <w:rPr/>
              <w:t xml:space="preserve"> от новой КТП до опоры №1-00/3 у границы з/у с кадастровым номером 64:48:040614:193 по адресу: г. Саратов, ул. Мостовая, б/н, протяженностью 72 метра.</w:t>
            </w:r>
          </w:p>
          <w:p>
            <w:pPr>
              <w:pStyle w:val="Standard"/>
              <w:rPr/>
            </w:pPr>
            <w:r>
              <w:rPr/>
              <w:t>2.9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10 Монтаж на опоре №1-00/3 ВЛИ-0,4 кВ новой КТП прибора учета расхода электроэнергии (однофазный счетчик типа «МИРТЕК-12» – 1 шт.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ТП по адресу: г. Саратов, ул. Мостовая, б/н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З-10 кВ от опоры №28 ВЛЗ-10 кВ «ТП-661-I – РП-Тюльпан-I» до новой КТП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 кВ от новой КТП до границы з/у по адресу: г. Саратов, ул. Мостовая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966 328 (Один миллион девятьсот шестьдесят шесть тысяч триста двадцать восемь) рублей 14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4-07-02T07:35:00Z</dcterms:modified>
  <cp:revision>103</cp:revision>
  <dc:subject/>
  <dc:title/>
</cp:coreProperties>
</file>