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л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7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733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однофазный счетчик типа «МИРТЕК-12» – 2 шт.) предоставляю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 кВ ТП-158 (панель №6, II с.ш.) комплекта плавких предохранителей типа ПН 2-250/80 А.</w:t>
            </w:r>
          </w:p>
          <w:p>
            <w:pPr>
              <w:pStyle w:val="Standard"/>
              <w:rPr/>
            </w:pPr>
            <w:r>
              <w:rPr/>
              <w:t>2.2 Строительство КЛ-0,4 кВ кабелем марки АПвБШвнг(А)-LS-1-(4х50) мм</w:t>
            </w:r>
            <w:r>
              <w:rPr>
                <w:vertAlign w:val="superscript"/>
              </w:rPr>
              <w:t xml:space="preserve">2 </w:t>
            </w:r>
            <w:r>
              <w:rPr/>
              <w:t>от РУ-0,4 кВ ТП-158 (панель №6, рубильник №2, II с.ш.) до опоры №1-00/1, протяженностью 60 метров.</w:t>
            </w:r>
          </w:p>
          <w:p>
            <w:pPr>
              <w:pStyle w:val="Standard"/>
              <w:rPr/>
            </w:pPr>
            <w:r>
              <w:rPr/>
              <w:t>2.3 Монтаж железобетонных опор – 4 шт.</w:t>
            </w:r>
          </w:p>
          <w:p>
            <w:pPr>
              <w:pStyle w:val="Standard"/>
              <w:rPr/>
            </w:pPr>
            <w:r>
              <w:rPr/>
              <w:t>2.4 Монтаж провода СИП-2-(3х35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      ВЛИ-0,4 кВ ТП-158 до опоры №1-00/4, протяженностью 90 метров. 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0/4 ВЛИ-0,4 кВ ТП-158 приборов учета расхода электроэнергии (однофазный счетчик типа «МИРТЕК-12» – 2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т от РУ-0,4 кВ ТП-158 до границы земельных участков заявителя с к.н. 64:48:020305:2872, 64:48:020305:3097 по адресу: г. Саратов, 4-й Чернышевский проезд, рядом с домом №6 «А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9 133 (Пятьсот девяносто девять тысяч сто тридцать три) рубля 41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7-03T06:28:00Z</dcterms:modified>
  <cp:revision>53</cp:revision>
  <dc:subject/>
  <dc:title/>
</cp:coreProperties>
</file>