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67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3» июл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кабельно-воздушной линии 0,4 кВт от РУ-0,4 кВ ТП-158 до границы земельных участков заявителя с к.н. 64:48:020305:2872, 64:48:020305:3097 по адресу: г. Саратов, 4-й Чернышевский проезд, рядом с домом №6 «А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58 (панель №6, II с.ш.) комплекта плавких предохранителей типа ПН 2-250/80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кабелем марки АПвБШвнг(А)-LS-1-(4х50) мм2 от РУ-0,4 кВ ТП-158 (панель №6, рубильник №2, II с.ш.) до опоры №1-00/1, протяженностью 6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СИП-2-(3х35+1х54,6) мм2 от опоры №1-00/1 ВЛИ-0,4 кВ ТП-158 до опоры №1-00/4, протяженностью 90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4 ВЛИ-0,4 кВ ТП-158 приборов учета расхода электроэнергии (однофазный счетчик типа «МИРТЕК-12» – 2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4399-23-ип от 13.11.2023г., № 14400-23-ип от 13.11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99 133 (Пятьсот девяносто девять тысяч сто тридцать три) рубля 41 коп., в том числе НДС 20 % - 99 855 (Девяносто девять тысяч восемьсот пятьдесят пять) рублей 5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79 740 (Сто семьдесят девять тысяч сем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9 9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евять тысяч девятьсот пятьдесят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ля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44, г. Саратов, ул. Бульварная, зд. 12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3-26T08:58:00Z</cp:lastPrinted>
  <dcterms:modified xsi:type="dcterms:W3CDTF">2024-06-27T15:22:00Z</dcterms:modified>
  <cp:revision>203</cp:revision>
  <dc:subject/>
  <dc:title>Договор купли-продажи оборудования</dc:title>
</cp:coreProperties>
</file>