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58М/1 от «23» августа 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270-22-ип от 30.09.2022 года. 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ловия </w:t>
            </w:r>
            <w:r>
              <w:rPr>
                <w:spacing w:val="-2"/>
                <w:w w:val="102"/>
                <w:sz w:val="22"/>
                <w:szCs w:val="22"/>
              </w:rPr>
              <w:t>№12270 от 29.1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) по адресу: г. Саратов, ул. Университетская / ул. им. И.С. Кутяков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 двух силовых трансформаторов ТМГ 10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4 – 4 шт., ЩО-70-1-03 – 2 шт., ЩО-70-1-44 – 2 шт., ЩО-70-1-73 – 2 шт., торцевые панели ЩО-70-1-95 – 6 шт., низковольтный шинный мост с медными шин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8.2024 года по 07.10.2024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8-23-80-ЭМ,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, по типу К-42-1000, по адресу: г. Саратов, ул. Университетская / ул. им. И.С. Кутякова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highlight w:val="yellow"/>
        </w:rPr>
      </w:pPr>
      <w:r>
        <w:rPr>
          <w:b/>
        </w:rPr>
        <w:t xml:space="preserve">   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4-08-16T10:50:00Z</cp:lastPrinted>
  <dcterms:modified xsi:type="dcterms:W3CDTF">2024-08-23T05:17:00Z</dcterms:modified>
  <cp:revision>118</cp:revision>
  <dc:subject/>
  <dc:title>Приложение № 1</dc:title>
</cp:coreProperties>
</file>