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58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3» августа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трансформаторной подстанции (ТП) по адресу: г. Саратов, ул. Университетская / ул. им. И.С. Кутякова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новой ТП двух силовых трансформаторов ТМГ 1000-6/0,4 кВ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04 – 4 шт., ЩО-70-1-03 – 2 шт., ЩО-70-1-44 – 2 шт., ЩО-70-1-73 – 2 шт., торцевые панели ЩО-70-1-95 – 6 шт., низковольтный шинный мост с медными шинами – 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двух трансформаторов ТМГ 1000-6/0,4 кВ - Республика Беларусь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2270-22-ип от 30.09.2022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7 203 154 (Семь миллионов двести три тысячи сто пятьдесят четыре) рубля 93 коп., в том числе НДС 20 % - 1 200 525 (Один миллион двести тысяч пятьсот двадцать пять) рублей 8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 160 946 (Два миллиона сто шестьдесят тысяч девятьсот сорок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60 1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ста шестьдесят тысяч сто пятьдесят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7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августа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8-17T11:39:00Z</cp:lastPrinted>
  <dcterms:modified xsi:type="dcterms:W3CDTF">2024-08-17T10:19:00Z</dcterms:modified>
  <cp:revision>327</cp:revision>
  <dc:subject/>
  <dc:title>Договор купли-продажи оборудования</dc:title>
</cp:coreProperties>
</file>