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августа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8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2"/>
                <w:szCs w:val="22"/>
              </w:rPr>
              <w:t>324139247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типа «Меркурий 236» – 8 шт.)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Демонтаж в РУ-6 кВ РП-ДОК (камера №15 КСО-2УМ, II с.ш.) существующего трансформатора напряжения 3хЗНОЛ.06х6 с предохранителями ПКТ-6.</w:t>
            </w:r>
          </w:p>
          <w:p>
            <w:pPr>
              <w:pStyle w:val="Standard"/>
              <w:rPr/>
            </w:pPr>
            <w:r>
              <w:rPr/>
              <w:t>2.2 После демонтажа существующего оборудования установить в камеру №15 силовой трансформатор ТС-16 кВА-6/0,4 кВ, трансформатор напряжения 3хЗНОЛП.06-6 и предохранители ПКТ 101-6-5-40УЗ с ПК-держателем.</w:t>
            </w:r>
          </w:p>
          <w:p>
            <w:pPr>
              <w:pStyle w:val="Standard"/>
              <w:rPr/>
            </w:pPr>
            <w:r>
              <w:rPr/>
              <w:t>2.3 Демонтаж в РУ-6 кВ РП-ДОК (камера №13 КСО-2УМ, II с.ш.) существующего силового трансформатора ТМГ-25кВА-6/0,4 кВ с предохранителями ПКТ-6/5 А. Существующий кабель АВВГ-1-4х16 мм</w:t>
            </w:r>
            <w:r>
              <w:rPr>
                <w:vertAlign w:val="superscript"/>
              </w:rPr>
              <w:t>2</w:t>
            </w:r>
            <w:r>
              <w:rPr/>
              <w:t xml:space="preserve"> (питание собственных нужд РП) перезавести из камеры №13 в камеру №15 с демонтажем остатка.</w:t>
            </w:r>
          </w:p>
          <w:p>
            <w:pPr>
              <w:pStyle w:val="Standard"/>
              <w:rPr/>
            </w:pPr>
            <w:r>
              <w:rPr/>
              <w:t>2.4 После демонтажа существующего оборудования установить в камеру №13 вакуумный выключатель BB/TEL-10/630 с комплектом релейной защиты и автоматики (РЗиА), трансформаторы тока ТПОЛ-10-300/5, линейный разъединитель РВз-10/630 и трансформатор нулевой последовательности типа ТЗРл-10Р.</w:t>
            </w:r>
          </w:p>
          <w:p>
            <w:pPr>
              <w:pStyle w:val="Standard"/>
              <w:rPr/>
            </w:pPr>
            <w:r>
              <w:rPr/>
              <w:t>2.5 Демонтаж в РУ-6 кВ РП-ДОК (камера №3 КСО-2УМ, I с.ш.) существующего масляного выключателя и трансформатора тока ТПЛ-10-400/5.</w:t>
            </w:r>
          </w:p>
          <w:p>
            <w:pPr>
              <w:pStyle w:val="Standard"/>
              <w:rPr/>
            </w:pPr>
            <w:r>
              <w:rPr/>
              <w:t>2.6 После демонтажа существующего оборудования установить в камеру №3 вакуумный выключатель BB/TEL-10/630 с комплектом релейной защиты и автоматики (РЗиА), трансформаторы тока ТПОЛ-10-300/5, линейный разъединитель РВз-10/630 и трансформатор нулевой последовательности типа ТЗРл-10Р.</w:t>
            </w:r>
          </w:p>
          <w:p>
            <w:pPr>
              <w:pStyle w:val="Standard"/>
              <w:rPr/>
            </w:pPr>
            <w:r>
              <w:rPr/>
              <w:t>2.7 Монтаж в РП-ДОК шкафа АВР.</w:t>
            </w:r>
          </w:p>
          <w:p>
            <w:pPr>
              <w:pStyle w:val="Standard"/>
              <w:rPr/>
            </w:pPr>
            <w:r>
              <w:rPr/>
              <w:t>2.8 Монтаж в РП-ДОК шкафа ЩРН-12.</w:t>
            </w:r>
          </w:p>
          <w:p>
            <w:pPr>
              <w:pStyle w:val="Standard"/>
              <w:rPr/>
            </w:pPr>
            <w:r>
              <w:rPr/>
              <w:t>2.9 Монтаж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0 Строительство 2КЛ-6 кВ кабелем марки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ТП до РУ-6 кВ РП-ДОК, общей протяженностью 2170 метров.</w:t>
            </w:r>
          </w:p>
          <w:p>
            <w:pPr>
              <w:pStyle w:val="Standard"/>
              <w:rPr/>
            </w:pPr>
            <w:r>
              <w:rPr/>
              <w:t>2.11 Строительство 2КЛ-6 кВ кабелем марки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ТП до РУ-6 кВ ТП-1615, общей протяженностью 380 метров.</w:t>
            </w:r>
          </w:p>
          <w:p>
            <w:pPr>
              <w:pStyle w:val="Standard"/>
              <w:rPr/>
            </w:pPr>
            <w:r>
              <w:rPr/>
              <w:t>2.12 Монтаж в РУ-0,4 кВ новой ТП приборов учета расхода электроэнергии (трехфазный счетчик типа «Меркурий 236» – 8 шт.) с трансформаторами тока типа Т-0,66 600/5 А и Т-0,66 200/5 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РП-ДОК по адресу: г. Саратов, ул. Большая Горная, 324Б. КЛ-6 кВ от РП-ДОК до новой ТП. КЛ-6 кВ от новой ТП до ТП-16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 028 995 (Пятнадцать миллионов двадцать восемь тысяч девятьсот девяносто пять) рублей 88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8-23T06:13:00Z</dcterms:modified>
  <cp:revision>107</cp:revision>
  <dc:subject/>
  <dc:title/>
</cp:coreProperties>
</file>