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8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3» августа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Демонтаж в РУ-6 кВ РП-ДОК (камера №15 КСО-2УМ, II с.ш.) существующего трансформатора напряжения 3хЗНОЛ.06х6 с предохранителями ПКТ-6 по адресу: г. Саратов, ул. Большая Горная, 324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демонтажа существующего оборудования установить в камеру №15 силовой трансформатор ТС-16 кВА-6/0,4 кВ, трансформатор напряжения 3хЗНОЛП.06-6 и предохранители ПКТ 101-6-5-40УЗ с ПК-держа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Демонтаж в РУ-6 кВ РП-ДОК (камера №13 КСО-2УМ, II с.ш.) существующего силового трансформатора ТМГ-25кВА-6/0,4 кВ с предохранителями ПКТ-6/5 А. Существующий кабель АВВГ-1-4х16 мм2 (питание собственных нужд РП) перезавести из камеры №13 в камеру №15 с демонтажем оста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демонтажа существующего оборудования установить в камеру №13 вакуумный выключатель BB/TEL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6 кВ РП-ДОК (камера №3 КСО-2УМ, I с.ш.) существующего масляного выключателя и трансформатора тока ТПЛ-10-400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демонтажа существующего оборудования установить в камеру №3 вакуумный выключатель BB/TEL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П-ДОК шкафа АВ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П-ДОК шкафа ЩРН-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кабелем марки АСБл-10-(3х150) мм2 от РУ-6 кВ новой ТП до РУ-6 кВ РП-ДОК, общей протяженностью 2170 мет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кабелем марки АСБл-10-(3х150) мм2 от РУ-6 кВ новой ТП до РУ-6 кВ ТП-1615, общей протяженностью 380 мет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овой ТП приборов учета расхода электроэнергии (трехфазный счетчик типа «Меркурий 236» – 8 шт.) с трансформаторами тока типа Т-0,66 600/5 А и Т-0,66 200/5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2270-22-ип от 30.09.2022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5 028 995 (Пятнадцать миллионов двадцать восемь тысяч девятьсот девяносто пять) рублей 88 коп., в том числе НДС 20 % - 2 504 832 (Два миллиона пятьсот четыре тысячи восемьсот тридцать два) рубля 6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 508 698 (Четыре миллиона пятьсот восемь тысяч шес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51 4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сот пятьдесят одна тысяча четыреста сорок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8-17T16:17:00Z</cp:lastPrinted>
  <dcterms:modified xsi:type="dcterms:W3CDTF">2024-08-23T04:36:00Z</dcterms:modified>
  <cp:revision>332</cp:revision>
  <dc:subject/>
  <dc:title>Договор купли-продажи оборудования</dc:title>
</cp:coreProperties>
</file>