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</w:r>
    </w:p>
    <w:p>
      <w:pPr>
        <w:pStyle w:val="Normal"/>
        <w:jc w:val="right"/>
        <w:rPr/>
      </w:pPr>
      <w:r>
        <w:rPr/>
        <w:t>к договору № 2558М/2 от «23» августа 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2270-22-ип от 30.09.2022 г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ловия </w:t>
            </w:r>
            <w:r>
              <w:rPr>
                <w:spacing w:val="-2"/>
                <w:w w:val="102"/>
                <w:sz w:val="22"/>
                <w:szCs w:val="22"/>
              </w:rPr>
              <w:t>№12270 от 29.1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П-ДОК по адресу: г. Саратов, ул. Большая Горная, 324Б. КЛ-6 кВ от РП-ДОК до новой ТП. КЛ-6 кВ от новой ТП до ТП-1615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– 8 шт.)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6 кВ РП-ДОК (камера №15 КСО-2УМ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существующего трансформатора напряжения 3хЗНОЛ.06х6 с предохранителями ПКТ-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осле демонтажа существующего оборудования установить в камеру №15 силовой трансформатор ТС-16 кВА-6/0,4 кВ, трансформатор напряжения 3хЗНОЛП.06-6 и предохранители ПКТ 101-6-5-40УЗ с ПК-держа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Демонтаж в РУ-6 кВ РП-ДОК (камера №13 КСО-2УМ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существующего силового трансформатора ТМГ-25кВА-6/0,4 кВ с предохранителями ПКТ-6/5 А. Существующий кабель АВВГ-1-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(питание собственных нужд РП) перезавести из камеры №13 в камеру №15 с демонтажем остат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После демонтажа существующего оборудования установить в камеру №13 вакуумный выключатель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/630 с комплектом релейной защиты и автоматики (РЗиА), трансформаторы тока ТПОЛ-10-300/5, линейный разъединитель РВз-10/630 и трансформатор нулевой последовательности типа ТЗРл-10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Демонтаж в РУ-6 кВ РП-ДОК (камера №3 КСО-2УМ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существующего масляного выключателя и трансформатора тока ТПЛ-10-4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После демонтажа существующего оборудования установить в камеру №3 вакуумный выключатель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/630 с комплектом релейной защиты и автоматики (РЗиА), трансформаторы тока ТПОЛ-10-300/5, линейный разъединитель РВз-10/630 и трансформатор нулевой последовательности типа ТЗРл-10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П-ДОК шкафа АВ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П-ДОК шкафа ЩРН-1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Строительство 2КЛ-6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</w:t>
            </w:r>
            <w:r>
              <w:rPr>
                <w:sz w:val="22"/>
                <w:szCs w:val="22"/>
              </w:rPr>
              <w:t xml:space="preserve">новой ТП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РУ-6 кВ </w:t>
            </w:r>
            <w:r>
              <w:rPr>
                <w:sz w:val="22"/>
                <w:szCs w:val="22"/>
              </w:rPr>
              <w:t>РП-ДОК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Строительство 2КЛ-6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</w:t>
            </w:r>
            <w:r>
              <w:rPr>
                <w:sz w:val="22"/>
                <w:szCs w:val="22"/>
              </w:rPr>
              <w:t xml:space="preserve">новой ТП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РУ-6 кВ </w:t>
            </w:r>
            <w:r>
              <w:rPr>
                <w:sz w:val="22"/>
                <w:szCs w:val="22"/>
              </w:rPr>
              <w:t>ТП-1615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в РУ-0,4 кВ новой ТП приборов учета расхода электроэнергии (трехфазный счетчик типа «Меркурий 236» – 8 шт.) с трансформаторами тока типа Т-0,66 600/5 А и Т-0,66 20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8.2024 года по 06.11.2024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8-23-80-ЭС,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рансформаторная подстанция (ТП) по адресу: г. Саратов, ул. Университетская / ул. им. И.С. Кутякова. Реконструкция РП-ДОК по адресу: г. Саратов, ул. Большая Горная, 324Б. КЛ-6 кВ от РП-ДОК до новой ТП. КЛ-6 кВ от новой ТП до ТП-1615.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4-08-16T10:50:00Z</cp:lastPrinted>
  <dcterms:modified xsi:type="dcterms:W3CDTF">2024-08-23T05:15:00Z</dcterms:modified>
  <cp:revision>117</cp:revision>
  <dc:subject/>
  <dc:title>Приложение № 1</dc:title>
</cp:coreProperties>
</file>