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0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93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покупку электротехнической продук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Предметом поставки по договору является электротехническая продукция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Покупателя поставлять Товар исходя из перечня Товара, согласованного в Спецификации (Приложение № 1), а Покупатель обязуется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л. Белоглинская, 40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2 777 77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 (Два миллиона семьсот семьдесят семь тысяч семьсот семьдесят три) рубля 23 копейки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, в том числе НДС 20% – 462 962 (Четыреста шестьдесят две тысячи девятьсот шестьдесят два) рубля 27 ко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7.90.4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6.69.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8-26T09:33:00Z</dcterms:modified>
  <cp:revision>114</cp:revision>
  <dc:subject/>
  <dc:title/>
</cp:coreProperties>
</file>