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94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7» августа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оздушной линии 0,4 кВ (Л-1) ТП-13 от опоры №1-00/1 до опоры №1-00/4 по ул. им. И.А. Слонова, около д. 31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мм2) от существующей опоры №1-00/1 до существующей опоры №1-00/4 ВЛИ-0,4кВ ТП-13, общей протяженностью 95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 осуществляется по существующим опор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питать существующих абонентов от вновь смонтированных пров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существующей опоре №1-00/4 ВЛИ-0,4кВ ТП-13 прибора учета расхода электроэнергии (трехфазный счетчик - 1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5513-24-ип от 18.06.2024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6 842 (Сто сорок шесть тысяч восемьсот сорок два) рубля 23 коп., в том числе НДС 20 % - 24 473 (Двадцать четыре тысячи четыреста семьдесят три) рубля 7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4 052 (Сорок четыре тысячи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3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триста сорок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1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8-01T09:51:00Z</cp:lastPrinted>
  <dcterms:modified xsi:type="dcterms:W3CDTF">2024-08-20T11:24:00Z</dcterms:modified>
  <cp:revision>325</cp:revision>
  <dc:subject/>
  <dc:title>Договор купли-продажи оборудования</dc:title>
</cp:coreProperties>
</file>