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945М от «27» августа 2024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ГорЭнергоСервис»</w:t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15513-24-ип от 18.06.2024 г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У №15513 от 10.06.2024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я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оздушная линия </w:t>
            </w:r>
            <w:bookmarkStart w:id="0" w:name="_Hlk174950267"/>
            <w:r>
              <w:rPr>
                <w:spacing w:val="-2"/>
                <w:w w:val="102"/>
                <w:sz w:val="22"/>
                <w:szCs w:val="22"/>
              </w:rPr>
              <w:t xml:space="preserve">0,4 кВ </w:t>
            </w:r>
            <w:bookmarkStart w:id="1" w:name="_Hlk171432863"/>
            <w:r>
              <w:rPr>
                <w:spacing w:val="-2"/>
                <w:w w:val="102"/>
                <w:sz w:val="22"/>
                <w:szCs w:val="22"/>
              </w:rPr>
              <w:t xml:space="preserve">(Л-1) ТП-13 от опоры №1-00/1 до опоры №1-00/4 по ул. им. И.А. Слонова, около д. 31. </w:t>
            </w:r>
            <w:bookmarkEnd w:id="0"/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Установка прибора учета расхода электроэнергии</w:t>
            </w:r>
            <w:bookmarkEnd w:id="1"/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расхода электроэнергии предоставляется заказчиком).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Демонтаж существующего пров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(СИП-2-3х50+1х54,6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) от существующей опоры №1-00/1 до существующей опоры №1-00/4 ВЛИ-0,4кВ ТП-13, общей протяженностью 95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3 Монтаж провода СИП осуществляется по существующим опорам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Перезапитать существующих абонентов от вновь смонтированных провод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на существующей опоре №1-00/4 ВЛИ-0,4кВ ТП-13 прибора учета расхода электроэнергии (трехфазный счетчик - 1шт.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м при наибольших стреле провеса и отклонении СИП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7.08.2024 года по 28.11.2024 года. </w:t>
            </w:r>
          </w:p>
        </w:tc>
      </w:tr>
      <w:tr>
        <w:trPr>
          <w:trHeight w:val="55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шифр 167-24-ЭС «Реконструкция воздушной линии 0,4 кВ (Л-1) ТП-13 от опоры №1-00/1 до опоры №1-00/4 по ул. им. И.А. Слонова, около д. 31. Установка прибора учета расхода электроэнергии»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04.10.2022 года №1070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Normal"/>
        <w:spacing w:before="0" w:after="40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Аронсон Татьяна Ивановна</cp:lastModifiedBy>
  <cp:lastPrinted>2024-08-19T09:02:00Z</cp:lastPrinted>
  <dcterms:modified xsi:type="dcterms:W3CDTF">2024-08-27T07:24:00Z</dcterms:modified>
  <cp:revision>178</cp:revision>
  <dc:subject/>
  <dc:title>Приложение № 1</dc:title>
</cp:coreProperties>
</file>