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микрорайон №7      жилого района «Солнечный-2» в составе – 10-эт. жилые дома (№ 7-9, 12-14 по ГП) и ГРП (№39 по ГП) (кадастровый номер земельного участка 64:48:030101:35); микрорайон № 9 жилого района «Солнечный 2» в составе – 10-эт. жилые дома (№ 1-3 в 1-ой жилой группе, № 1 в 3-ей жилой группе) и ГРП (кадастровый номер земельного участка 64:48:030101:34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1 343 342 (Одиннадцать миллионов триста сорок три тысячи триста сорок два) рубля 36 копеек, включая      таможенные и другие обязательные платежи и все налог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21.09.2012 7 года по 01.12.2012 год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7.08.2012 года до 10:00:00 06.09.2012 года по адресу: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6.09.2012 г. 10:0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9.</w:t>
            </w:r>
            <w:r>
              <w:rPr>
                <w:rFonts w:eastAsia="Calibri"/>
              </w:rPr>
              <w:t xml:space="preserve">2012 г. 10:00:00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rFonts w:eastAsia="Calibri"/>
              </w:rPr>
              <w:t>10.09.2012 г. 10:0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 </w:t>
            </w:r>
            <w:r>
              <w:rPr>
                <w:rFonts w:eastAsia="Calibri"/>
              </w:rPr>
              <w:t>12.09.2012 г. 10.0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8-17T13:14:00Z</cp:lastPrinted>
  <dcterms:modified xsi:type="dcterms:W3CDTF">2012-08-17T09:14:00Z</dcterms:modified>
  <cp:revision>33</cp:revision>
  <dc:subject/>
  <dc:title>ИЗВЕЩЕНИЕ</dc:title>
</cp:coreProperties>
</file>