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для энергоснабжения </w:t>
      </w:r>
      <w:r>
        <w:rPr>
          <w:spacing w:val="-2"/>
          <w:w w:val="102"/>
        </w:rPr>
        <w:t xml:space="preserve">вновь строящихся,        отдельно стоящих домов - </w:t>
      </w:r>
      <w:r>
        <w:rPr>
          <w:rFonts w:eastAsia="Calibri"/>
        </w:rPr>
        <w:t xml:space="preserve">Российская Федерация, </w:t>
      </w:r>
      <w:r>
        <w:rPr>
          <w:spacing w:val="-2"/>
          <w:w w:val="102"/>
        </w:rPr>
        <w:t>г. Саратов, микрорайон №7 жилого района «Солнечный-2» в составе – 10-эт. жилые дома (№ 7-9, 12-14 по ГП) и ГРП (№39 по ГП) (кадастровый номер земельного участка 64:48:030101:35); микрорайон № 9 жилого района «Солнечный 2» в составе – 10-эт. жилые дома (№ 1-3 в 1-ой жилой группе, № 1 в 3-ей жилой группе) и ГРП (кадастровый номер земельного участка 64:48:030101:34)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637-12ип от 14.06.2</w:t>
      </w:r>
      <w:r>
        <w:rPr>
          <w:spacing w:val="-2"/>
          <w:w w:val="102"/>
          <w:lang w:val="zxx"/>
        </w:rPr>
        <w:t xml:space="preserve">012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>
          <w:spacing w:val="-2"/>
          <w:w w:val="102"/>
        </w:rPr>
        <w:t>____________________________________________________________, в том числе НДС 18 % - ______________________________________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____________, в том числе НДС 18% – 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__________________, в том числе НДС 18% – 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color w:val="00B050"/>
          <w:sz w:val="22"/>
          <w:szCs w:val="22"/>
        </w:rPr>
      </w:pPr>
      <w:r>
        <w:rPr>
          <w:i/>
          <w:color w:val="00B05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7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ект, договор № 0637-12и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 от 14.06.2012 года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14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сийская Федерация, </w:t>
            </w:r>
            <w:r>
              <w:rPr>
                <w:spacing w:val="-2"/>
                <w:w w:val="102"/>
                <w:sz w:val="20"/>
                <w:szCs w:val="20"/>
              </w:rPr>
              <w:t>г. Саратов, микрорайон №7 жилого района «Солнечный-2» в составе – 10-эт. жилые дома (№ 7-9, 12-14 по ГП) и ГРП (№39 по ГП) (кадастровый номер земельного участка 64:48:030101:35); микрорайон № 9 жилого района «Солнечный 2» в составе – 10-эт. жилые дома (№ 1-3 в 1-ой жилой группе, № 1 в 3-ей жилой группе) и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РП (кадастровый номер земельного участка 64:48:030101:34)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качеству выполняемых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 соответствии с техническими регламентами, СНиП, ГОСТ и другими нормативными документами по качеству строительства;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использование систем управления качеством строительства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еспечение материалами и оборудование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ом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в рамках технологического присоединения энергопринимающих устройств в целях энергоснабжения жилых домов по адресу: г. Саратов, микрорайоны № 7 и № 9 жилого района «Солнечный-2», №№ 7, 8, 9, 12, 13, 14 по ГП в микрорайоне № 7 и ГРП (№39 по ГП); №№ 1-3 в 1-й жилой группе и № 1 в 3-й жилой группе по ГП в микрорайоне № 9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едоставляются Заказчиком: - Проект энергоснабжения </w:t>
            </w:r>
            <w:r>
              <w:rPr>
                <w:spacing w:val="-2"/>
                <w:w w:val="102"/>
                <w:kern w:val="2"/>
                <w:sz w:val="20"/>
                <w:szCs w:val="20"/>
              </w:rPr>
              <w:t>жилых домов по адресу: г. Саратов, микрорайоны № 7 и № 9 жилого района «Солнечный-2», №№ 7, 8, 9, 12, 13, 14 по ГП в микрорайоне № 7 и ГРП (№39 по ГП); №№ 1-3 в 1-й жилой группе и № 1 в 3-й жилой группе по ГП в микрорайоне № 9.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строительно-монтажных работ: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П № 38 по ГП (микрорайон № 7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№ 38 по ГП типа К-42-630 М4 с трансформаторами ТМГ-630/10 (2 шт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№ 38 по ГП (трансформатор ТМГ-630/10 – 2 шт.; КСО-394 – 6 шт.; ЩО-70 – 7 шт., ШМР-1 – 1 шт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 № 38 по ГП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ТП-835 (КСО-394 – 2 шт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№ 38 по ГП до ТП-835 (2х150 м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0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П № 45 по ГП (микрорайон № 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№ 45 по ГП типа К-42-630 М4 с трансформаторами ТМГ-630/10 (2 шт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№ 45 по ГП (трансформатор ТМГ-630/10 – 2 шт.; КСО-394 – 6 шт.; ЩО-70 – 7 шт., ШМР-1 – 1 шт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 № 45 по ГП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№ 38 по ГП до новой ТП № 45 по ГП (2х210 м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П № 4 по ГП (микрорайон № 9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№ 4 по ГП типа К-42-630 М4 с трансформаторами ТМГ-630/10 (2 шт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№ 4 по ГП (трансформатор ТМГ-630/10 – 2 шт.; КСО-394 – 6 шт.; ЩО-70 – 7 шт., ШМР-1 – 1 шт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 № 4 по ГП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№ 4 по ГП до ТП-1213 (2х580 м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П № 11 по ГП (микрорайон № 9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4" w:leader="none"/>
              </w:tabs>
              <w:autoSpaceDE w:val="false"/>
              <w:ind w:left="317" w:hanging="261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ой ТП № 11 по ГП типа К-42-630 М4 с трансформаторами ТМГ-630/10 (2 шт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283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 новой ТП № 11 по ГП (трансформатор ТМГ-630/10 – 2 шт.; КСО-394 – 6 шт.; ЩО-70 – 7 шт., ШМР-1 – 1 шт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720" w:hanging="686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 в новой ТП № 11 по ГП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317" w:hanging="283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Л-10 кВ АСБ-10-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новой ТП № 11 по ГП до новой ТП № 4 по ГП (2х800 м)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материалы, используемые при выполнении строительных работ, должны быть сертифицированы в Российской Федерации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качеству, надежности, гарантиям изготовителя, сертификации поставляемого оборудования и материалов в рамках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56" w:leader="none"/>
              </w:tabs>
              <w:ind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Материалы и оборудование должны быть сертифицированы в соответствии с требованиями законодательства Российской Федерации.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о материалов должно быть подтверждено сертификатами в соответствии с требованиями законодательства Российской Федерации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Заказчик: ЗАО «СПГЭС»                                                                 Подрядчик: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Генеральный директор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 w:val="8"/>
          <w:szCs w:val="8"/>
        </w:rPr>
      </w:pPr>
      <w:r>
        <w:rPr/>
        <w:t>_______________________/С.В. Козин/                                            ___________________________/______________/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4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4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4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0"/>
      <w:sz w:val="24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2-08-17T09:21:00Z</dcterms:modified>
  <cp:revision>35</cp:revision>
  <dc:subject/>
  <dc:title>Договор купли-продажи оборудования</dc:title>
</cp:coreProperties>
</file>