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2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06 сен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7 августа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06 сентября 2012 года по адресу: г. Саратов,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болезни. В связи с этим, Закупочная комиссия приняла решение о возложении обязанностей секретаря на Васильеву Л. Н. (Приказ № 141-1 от «06» сентябр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Фоменко М. Ю. отсутствует по причине нахождения в ежегодном отпуске (Приказ № 706 от «10» августа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реестровый номер закупки 2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6 сентябр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56 от 20.08.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2.12.2011 г. № СРО-С-057-6454074043-00699-3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5 (сем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реестровый номер закупки 21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6 сентября 2012 года в 10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36:00Z</dcterms:created>
  <dc:creator>9608</dc:creator>
  <dc:description/>
  <cp:keywords/>
  <dc:language>en-US</dc:language>
  <cp:lastModifiedBy>9608</cp:lastModifiedBy>
  <dcterms:modified xsi:type="dcterms:W3CDTF">2012-09-07T10:16:00Z</dcterms:modified>
  <cp:revision>2</cp:revision>
  <dc:subject/>
  <dc:title>Протокол № 1</dc:title>
</cp:coreProperties>
</file>