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10 сен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17 августа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1 343 342 (одиннадцать миллионов триста сорок три тысячи триста сорок два) рубля 36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6 сентябр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болезни. В связи с этим, Закупочная комиссия приняла решение о возложении обязанностей секретаря на Васильеву Л. Н. (Приказ № 162-3 от «06» сентября 2012 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 Фоменко М. Ю. отсутствует по причине нахождения в ежегодном отпуске (Приказ № 706 от «10» августа 2012 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 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 343 342 руб. 36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21.09.2012г. по 01.12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/>
              <w:t>допущен к участию в открытом одноэтапном конкурсе на право заключения договора подряда на выполнение строительно-монтаж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24:00Z</dcterms:created>
  <dc:creator>9608</dc:creator>
  <dc:description/>
  <cp:keywords/>
  <dc:language>en-US</dc:language>
  <cp:lastModifiedBy>9608</cp:lastModifiedBy>
  <cp:lastPrinted>2012-09-10T16:31:00Z</cp:lastPrinted>
  <dcterms:modified xsi:type="dcterms:W3CDTF">2012-09-10T12:48:00Z</dcterms:modified>
  <cp:revision>1</cp:revision>
  <dc:subject/>
  <dc:title>Протокол № 2</dc:title>
</cp:coreProperties>
</file>