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2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Российская Федерация, 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10017, 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-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Тулайкова, НИИ Юго – Восток. Кадастровый номер земельного участка: 64:48:040453:29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81 581 руб. (триста восемьдесят одна тысяча пятьсот восемьдесят один) рубль 32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22.10.2012   по  15.11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 18.09.2012 года до 10:00:00 09.10.2012 года по адресу: </w:t>
            </w:r>
            <w:r>
              <w:rPr/>
              <w:t>г. Саратов, ул. Белоглинская, 40, каб. № 333, с 09:00:00 до 16:00:00 часов, обед с 12:00:00 до 13:00:00 часов (по рабочим дням)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24  09</w:t>
            </w:r>
            <w:r>
              <w:rPr>
                <w:rFonts w:eastAsia="Calibri"/>
              </w:rPr>
              <w:t>.10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24  09</w:t>
            </w:r>
            <w:r>
              <w:rPr>
                <w:rFonts w:eastAsia="Calibri"/>
              </w:rPr>
              <w:t xml:space="preserve">.10.2012 г. 10:00:00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24  11</w:t>
            </w:r>
            <w:r>
              <w:rPr>
                <w:rFonts w:eastAsia="Calibri"/>
              </w:rPr>
              <w:t>.10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24  15</w:t>
            </w:r>
            <w:r>
              <w:rPr>
                <w:rFonts w:eastAsia="Calibri"/>
              </w:rPr>
              <w:t xml:space="preserve">.10.2012 г. 10:00:00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:00:00 до 16:00:00 часов, обед с 12:00:00 до 13:00: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9-13T11:04:00Z</cp:lastPrinted>
  <dcterms:modified xsi:type="dcterms:W3CDTF">2012-09-18T11:29:00Z</dcterms:modified>
  <cp:revision>25</cp:revision>
  <dc:subject/>
  <dc:title>ИЗВЕЩЕНИЕ</dc:title>
</cp:coreProperties>
</file>