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4"/>
        <w:gridCol w:w="104"/>
      </w:tblGrid>
      <w:tr>
        <w:trPr/>
        <w:tc>
          <w:tcPr>
            <w:tcW w:w="10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и и сопоставления заявок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открытом одноэтапном конкурс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право заключен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ряда на выполнение проектных рабо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2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15 октябр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18 сентябр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0 минут по местному (московскому) времени 09 октября 2012 года по адресу: г. Саратов, ул. Белоглинская, д.40, каб. №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проектных работ состоялось в 10 часов 00 минут по местному (московскому) времени 11 октября 2012 года по адресу: г. Саратов, ул. Белоглинская, д.40, каб. №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проектных работ от 09 октября 2012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проектных работ от  11 октября 2012 г.)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3911"/>
              <w:gridCol w:w="3772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3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«Регион Энерго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Регион Энерго»)</w:t>
                  </w:r>
                </w:p>
              </w:tc>
              <w:tc>
                <w:tcPr>
                  <w:tcW w:w="3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03093, г. Нижний Новгород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Родионова, д. 2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. 8 (831) 434-02-21    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60136362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. 8 (845-2) 24-76-27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(845-2) 29-67-64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jc w:val="both"/>
              <w:rPr/>
            </w:pPr>
            <w:r>
              <w:rPr/>
              <w:t>Участники предложили следующие условия исполнения договора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291"/>
              <w:gridCol w:w="2160"/>
              <w:gridCol w:w="3060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</w:t>
                  </w:r>
                </w:p>
              </w:tc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Цена договора, руб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рок выполнения работ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Квалификация участника 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Регион Энерго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Регион Энерго»)</w:t>
                  </w:r>
                </w:p>
              </w:tc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4 344,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.10.2012-15.11.2012 г.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3 422, 4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.10.2012-15.11.2012 г.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«Цена договора» - 40%, определен по формуле, указанной в конкурсной документац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Критерий «Срок выполнения работ» - 20%, определен по формуле, указанной в конкурсной документац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«Квалификация участника» - 40%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ервой заявки Общество с ограниченной ответственностью «Регион Энерго» (ООО «Регион           Энерго»):</w:t>
            </w:r>
          </w:p>
          <w:tbl>
            <w:tblPr>
              <w:tblW w:w="7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5"/>
              <w:gridCol w:w="4367"/>
            </w:tblGrid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ьтаты голосова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критерий «Опыт работы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tbl>
            <w:tblPr>
              <w:tblW w:w="7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5"/>
              <w:gridCol w:w="4367"/>
            </w:tblGrid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ьтаты голосования. Подкритерий «Квалификация персонала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5"/>
              <w:gridCol w:w="4367"/>
            </w:tblGrid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ьтаты голосования. Подкритерий «Соблюдение техники безопасности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5"/>
              <w:gridCol w:w="4367"/>
            </w:tblGrid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ьтаты голосования. 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второй заявки Общество с ограниченной ответственностью «ГорЭнергоСервис» (ООО «ГЭС»):</w:t>
            </w:r>
          </w:p>
          <w:tbl>
            <w:tblPr>
              <w:tblW w:w="7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5"/>
              <w:gridCol w:w="4367"/>
            </w:tblGrid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ьтаты голосова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критерий «Опыт работы»: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5"/>
              <w:gridCol w:w="4367"/>
            </w:tblGrid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ьтаты голосования. Подкритерий «Квалификация персонала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5"/>
              <w:gridCol w:w="4367"/>
            </w:tblGrid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ьтаты голосования. Подкритерий «Соблюдение техники безопасности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5"/>
              <w:gridCol w:w="4367"/>
            </w:tblGrid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ьтаты голосования. 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0"/>
              <w:gridCol w:w="1538"/>
              <w:gridCol w:w="1740"/>
              <w:gridCol w:w="1882"/>
              <w:gridCol w:w="1002"/>
            </w:tblGrid>
            <w:tr>
              <w:trPr>
                <w:trHeight w:val="129" w:hRule="atLeast"/>
              </w:trPr>
              <w:tc>
                <w:tcPr>
                  <w:tcW w:w="4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Участник конкурса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right"/>
                    <w:outlineLvl w:val="0"/>
                    <w:rPr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szCs w:val="24"/>
                      <w:u w:val="single"/>
                    </w:rPr>
                    <w:t xml:space="preserve">Критерии оценки </w:t>
                  </w:r>
                </w:p>
              </w:tc>
              <w:tc>
                <w:tcPr>
                  <w:tcW w:w="36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szCs w:val="24"/>
                      <w:u w:val="single"/>
                    </w:rPr>
                    <w:t>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ш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Цена договора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рок выполнения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абот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Регион Энерго»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ООО «Регион Энерго»)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2,</w:t>
                  </w:r>
                  <w:r>
                    <w:rPr>
                      <w:sz w:val="24"/>
                      <w:szCs w:val="24"/>
                      <w:lang w:val="en-US"/>
                    </w:rPr>
                    <w:t>86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156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158</w:t>
                  </w:r>
                  <w:r>
                    <w:rPr>
                      <w:sz w:val="24"/>
                      <w:szCs w:val="24"/>
                    </w:rPr>
                    <w:t>,</w:t>
                  </w:r>
                  <w:r>
                    <w:rPr>
                      <w:sz w:val="24"/>
                      <w:szCs w:val="24"/>
                      <w:lang w:val="en-US"/>
                    </w:rPr>
                    <w:t>86</w:t>
                  </w:r>
                </w:p>
              </w:tc>
            </w:tr>
            <w:tr>
              <w:trPr/>
              <w:tc>
                <w:tcPr>
                  <w:tcW w:w="4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156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  <w:r>
                    <w:rPr>
                      <w:sz w:val="24"/>
                      <w:szCs w:val="24"/>
                      <w:lang w:val="en-US"/>
                    </w:rPr>
                    <w:t>6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ОО «Регион Энерго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3093, г. Нижний Новгород, ул. Родионова,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4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. Подписи присутствовавших членов Закупочной комиссии:</w:t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18:00Z</dcterms:created>
  <dc:creator>9608</dc:creator>
  <dc:description/>
  <cp:keywords/>
  <dc:language>en-US</dc:language>
  <cp:lastModifiedBy>9608</cp:lastModifiedBy>
  <cp:lastPrinted>2012-10-16T14:42:00Z</cp:lastPrinted>
  <dcterms:modified xsi:type="dcterms:W3CDTF">2012-10-16T10:42:00Z</dcterms:modified>
  <cp:revision>6</cp:revision>
  <dc:subject/>
  <dc:title>Протокол № 3</dc:title>
</cp:coreProperties>
</file>