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09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18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09 октября 2012 года по адресу: г. Саратов, 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22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Первый конверт с заявкой на участие в открытом одноэтапном конкурсе вскрыт 09 октябр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Регион Энерго» (ООО «Регион Энерго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г. Нижний Новгород, ул. Родионова, д. 2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03093, г. Нижний Новгород, ул. Родионова, д. 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 (Форма № 1)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о стоимости работ «Смета на проектные (изыскательские) работы по объекту. Внешнее электроснабжение 10-ти этажного дома с офисными помещениями по адресу: г. Саратов, ул. Тулайкова, НИИ Юго-Восток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к Заявке на участие в конкурсе «Анкета участника»– на 2 л. в 1 экз.;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вещения о вводе сведений, указанных в налоговой декларации (расчете) (форма по КНД 1166007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дтверждения даты отправки (форма по КНД 1166004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Единого государственного реестра юридических лиц, выданная ИФНС России по Нижегородскому району г. Н. Новгорода от 13.09.2012 г. № 6728 (нотариально заверенная копия) – на 6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ных организаций» от 25.09.2012 г. № СРО-П-014-05082009-52-0030 с Приложение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№ 31026 об исполнении налогоплательщиком обязанности по уплате налогов, сборов, страховых взносов, пеней и налоговых санкций от 10.08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Регион Энерго» (новая редакция) от 29.08.2012 г.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нспекцией МНС России по Нижегородскому району г. Н. Новгорода серия 52 № 002998175 от 14.07.2004 г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нспекцией Министерства по налогам и сборам Российской Федерации по Нижегородскому району г. Нижнего Новгорода серия 52 № 002996027 от 14.07.200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ИФНС России по Нижегородскому району г. Н. Новгорода серия 52 № 004907677 от 13.09.2012 г. – на 1 л. в 1 эк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 учредителя ООО «Регион Энерго» от 08.07.200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3 Учредителя ООО «Регион Энерго» от 07.07.2010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4 единственного участника ООО «Регион Энерго» от 28.08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5 единственного участника ООО «Регион Энерго» от 29.08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иска участников ООО «Регион Энерго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6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65 (шестидесяти пяти) листах. Все листы заявки на участие в конкурсе  пронумеров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64 от 08.10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х директором организ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директором организации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6000 от 27.09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организаци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организации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серия 64 № 003143642 от 18.07.2012 г., заверенная директором организации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организации – на 13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89 (восьмидесяти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09 октября 2012 года в 10 часов 4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3:00Z</dcterms:created>
  <dc:creator>9608</dc:creator>
  <dc:description/>
  <cp:keywords/>
  <dc:language>en-US</dc:language>
  <cp:lastModifiedBy>9608</cp:lastModifiedBy>
  <cp:lastPrinted>2012-10-10T14:35:00Z</cp:lastPrinted>
  <dcterms:modified xsi:type="dcterms:W3CDTF">2012-10-10T11:52:00Z</dcterms:modified>
  <cp:revision>4</cp:revision>
  <dc:subject/>
  <dc:title>Протокол № 1</dc:title>
</cp:coreProperties>
</file>