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 xml:space="preserve">проведение испытаний с целью утверждения типа измерений для внесения в государственный реестр средств измерений соответствующих изменений в             5 точках для внесения сведений в Свидетельство об утверждении типа средств измерений </w:t>
            </w:r>
            <w:r>
              <w:rPr>
                <w:lang w:val="en-US"/>
              </w:rPr>
              <w:t>RU</w:t>
            </w:r>
            <w:r>
              <w:rPr/>
              <w:t>.Е.34.062.А № 35694, регистрационный номер     № 40963-09, автоматизированной информационно-измерительной системы коммерческого учета электроэнергии ЗАО «Саратовское предприятие городских электрических сетей» (АИИС КУЭ СПГЭС), изготовленной и разработанной ООО НТП «Энергоконтроль», принадлежащей Заказчику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00 000 (двести тысяч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4.09.2012 года до 10:00  01.10.2012 года по адресу: г. Саратов, ул. Белоглинская, 40, каб. № 333, с 9:00 до 16:00 часов, обед с 12:00 до 13:00 часов (по рабочим дням)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01</w:t>
            </w:r>
            <w:r>
              <w:rPr>
                <w:rFonts w:eastAsia="Calibri"/>
              </w:rPr>
              <w:t>.10.2012 г. 10:00</w:t>
            </w:r>
          </w:p>
        </w:tc>
      </w:tr>
      <w:tr>
        <w:trPr>
          <w:trHeight w:val="29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10.</w:t>
            </w:r>
            <w:r>
              <w:rPr>
                <w:rFonts w:eastAsia="Calibri"/>
              </w:rPr>
              <w:t xml:space="preserve">2012 г. 10:00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</w:t>
            </w:r>
            <w:r>
              <w:rPr>
                <w:rFonts w:eastAsia="Calibri"/>
              </w:rPr>
              <w:t>.10.2012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запроса цен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сдачи-приемки работ в течение 10 (десяти) дней с момента подписания Сторонами Акта сдачи-приемки работ</w:t>
            </w:r>
          </w:p>
        </w:tc>
      </w:tr>
      <w:tr>
        <w:trPr>
          <w:trHeight w:val="35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закупки Заказчик на основании заявления любого заинтересованного лица предоставляет такому лицу документацию по запросу цен по адресу:   г. Саратов, </w:t>
            </w:r>
            <w:r>
              <w:rPr/>
              <w:t>ул. Белоглинская, 40,    каб. № 333, с 9:00 до 16:00 часов, обед с 12:00 до 13: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запросе цен с момента официальной публикации настоящего извещения, участник закупки подает заявку на участие в запросе цен по форме, установленной документацией по запросу цен и в соответствии с действующим законодательством,       с указанием названия закупки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56:00Z</dcterms:created>
  <dc:creator>9608</dc:creator>
  <dc:description/>
  <cp:keywords/>
  <dc:language>en-US</dc:language>
  <cp:lastModifiedBy>9608</cp:lastModifiedBy>
  <cp:lastPrinted>2012-09-24T15:14:00Z</cp:lastPrinted>
  <dcterms:modified xsi:type="dcterms:W3CDTF">2012-09-24T11:14:00Z</dcterms:modified>
  <cp:revision>8</cp:revision>
  <dc:subject/>
  <dc:title>ИЗВЕЩЕНИЕ</dc:title>
</cp:coreProperties>
</file>