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и оценка запроса цен на участие в открытом запросе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типа средств измере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 3569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страционный номер № 40963-09, автоматизированной информацио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рительной системы коммерческого учета электроэнерг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АИИС КУЭ СПГЭС), изготовленной и разработа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О НТП «Энергоконтроль», принадлежащей Заказч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02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запроса цен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запроса цен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запроса цен было опубликовано 24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00 000 (двести тысяч) рублей 00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запросе цен состоялось           01 октябр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запросе цен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запросе цен присутствуют 5 (пять) из 5 (пяти) членов. Кворум имеется. Закупочная комиссия правомочна осуществлять предусмотренные закупоч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а предоставлена заявка участника закупки на участие в открытом запросе цен на право заключения договор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3911"/>
              <w:gridCol w:w="3772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едеральное бюджетное учреждение «Государственный региональный центр стандартизации, метрологии и испытаний в Пензенской области» (ФБУ «Пензенский ЦСМ») 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0028, г. Пенза,                              ул. Комсомольская, д. 20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 8 (8412) 49-82-65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(8412) 49-51-9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(8412) 49-55-72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3500025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2"/>
              <w:gridCol w:w="4680"/>
            </w:tblGrid>
            <w:tr>
              <w:trPr>
                <w:trHeight w:val="327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ое бюджетное учреждение «Государственный региональный центр стандартизации, метрологии и испытаний в Пензенской области» (ФБУ «Пензенский ЦСМ»)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 740 руб. 00 коп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запросе цен на соответствии требованиям и условиям, установленным в закупоч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е бюджетное учреждение «Государственный региональный центр стандартизации, метрологии и испытаний в Пензенской области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запросе цен на право заключения договор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го запро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 на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 одного участника закупки, подавшего заявку на участие в открытом запросе цен, и, руководствуясь подпунктом 7.7.12. пункта 7.7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открытый запрос цен несостоявш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Договор на 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 заключить с участником закупки, подавшим заявку на участие в открытом запросе цен на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4.06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открытого запроса ц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alibri" w:hAnsi="Calibri;Calibri" w:eastAsia="Times New Roman" w:cs="Calibri;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alibri" w:hAnsi="Calibri;Calibri" w:eastAsia="Times New Roman" w:cs="Calibri;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;Calibri" w:hAnsi="Calibri;Calibri" w:cs="Calibri;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;Calibri" w:hAnsi="Calibri;Calibri" w:cs="Calibri;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;Calibri" w:hAnsi="Calibri;Calibri" w:cs="Calibri;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17:00Z</dcterms:created>
  <dc:creator>9608</dc:creator>
  <dc:description/>
  <cp:keywords/>
  <dc:language>en-US</dc:language>
  <cp:lastModifiedBy>9608</cp:lastModifiedBy>
  <dcterms:modified xsi:type="dcterms:W3CDTF">2012-10-03T06:14:00Z</dcterms:modified>
  <cp:revision>4</cp:revision>
  <dc:subject/>
  <dc:title>Протокол № 2</dc:title>
</cp:coreProperties>
</file>