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крытия конвертов с заявками на участие в открытом запросе це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на проведение испытаний с целью утверждения типа измерений для внесения в государственный реестр средств измерений соответствующих изменений в 5 точках для внесения сведений в Свидетельство об утверждении типа средств измерений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.34.062.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№ 35694, регистрационный номер № 40963-09, автоматизированной информационно-измерительной системы коммерческого учета электроэнергии                         ЗАО «Саратовское предприятие городских электрических сетей»               (АИИС КУЭ СПГЭС), изготовленной и разработанной ООО НТП «Энергоконтроль», принадлежащей Заказчик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2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01 октябр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казчик открытого запроса цен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запроса цен –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право заключения договора на проведение испытаний с целью утверждения типа измерений для внесения в государственный реестр средств измерений соответствующих изменений в 5 точках для внесения сведений в Свидетельство об утверждении типа средств измерений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val="en-US"/>
              </w:rPr>
              <w:t>RU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.34.062.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№ 35694, регистрационный номер № 40963-09, автоматизированной информационно-измерительной системы коммерческого учета электроэнергии ЗАО «Саратовское предприятие городских электрических сетей» (АИИС КУЭ СПГЭС), изготовленной и разработанной ООО НТП «Энергоконтроль», принадлежащей Заказчи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запроса цен было опубликовано 24 сентябр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Публичное вскрытие конвертов с заявками на участие в открытом запросе цен состоялось в 10 часов 02 минут 01 октября 2012 года по адресу: г. Саратов, ул. Белоглинская, д. № 40, каб. № 324. Начало заседания Закупочной комиссии для осуществления процедуры вскрытия конвертов с заявками на участие в открытом запросе цен – 10 часов 00 минута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запросе цен присутствуют 5 (пять) из 5 (пяти) членов. Кворум имеется. Закупочная комиссия правомочна осуществлять предусмотренные закупоч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заседании Закупочной комиссии по вскрытию конвертов с заявками на участие в открытом запросе цен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 В отношении каждой заявки на участие в открытом запросе цен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личие сведений и состав документов, предусмотренных закупоч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1. До момента начала вскрытия конвертов с заявками на участие в открытом запросе цен согласно Журнала регистрации заявок на участие в открытом запросе цен на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право заключения договора на проведение испытаний с целью утверждения типа измерений для внесения в государственный реестр средств измерений соответствующих изменений в 5 точках для внесения сведений в Свидетельство об утверждении типа средств измерений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val="en-US"/>
              </w:rPr>
              <w:t>RU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.34.062.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№ 35694, регистрационный номер № 40963-09, автоматизированной информационно-измерительной системы коммерческого учета электроэнергии ЗАО «Саратовское предприятие городских электрических сетей» (АИИС КУЭ СПГЭС), изготовленной и разработанной ООО НТП «Энергоконтроль», принадлежащей Заказчику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реестровый номер закупки 23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ыл представлен 1 (один) конверт с заявкой на участие в открытом запросе цен, запечатанный и маркированный в порядке, установленном закупоч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вертов с изменениями к заявке на участие в открытом запросе цен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домлений об отзыве заявки на участие в открытом запросе цен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2. Вскрытие конверта с заявкой на участие в открытом запросе цен проводилось  секретарем Закупочной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3. Конверт с заявкой на участие в открытом запросе цен вскрыт 01 октября 2012 года в 10 часов 02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4. Наименование участника закупки: Федеральное бюджетное учреждение «Государственный региональный центр стандартизации, метрологии и испытаний в Пензенской области» (ФБУ «Пензенский ЦСМ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: 440028, г. Пенза, ул. Комсомольская, д. 2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440028, г. Пенза, ул. Комсомольская, д. 2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5. Представлены следующие сведения и документы, предусмотренные закупоч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запросе цен  «П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раво заключения договора на проведение испытаний с целью утверждения типа измерений для внесения в государственный реестр средств измерений соответствующих изменений в 5 точках для внесения сведений в Свидетельство об утверждении типа средств измерений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val="en-US"/>
              </w:rPr>
              <w:t>RU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.34.062.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№ 35694, регистрационный номер № 40963-09, автоматизированной информационно-измерительной системы коммерческого учета электроэнергии ЗАО «Саратовское предприятие городских электрических сетей» (АИИС КУЭ СПГЭС), изготовленной и разработанной ООО НТП «Энергоконтроль», принадлежащей Заказчику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открытом запросе цен, исх. № 41/АД-1-1418 от 26.09.2012 г. – на 2 л. в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, исх. № 41/АД-1-1419 от 26.09.2012 год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ложение цены на участие в запросе цен, исх. № 41/АД-1-1420 от 26.09.2012 года – на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Федерального бюджетного учреждения «Государственный региональный центр стандартизации, метрологии и испытаний в Пензенской области» (новая редакция) от 24.06.2011 г., заверенная уполномоченным представителем организации Даниловым А. А.  – на 2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о назначении Катышкина Ю. Г., № 10-к от 17.01.2012 г., заверенная уполномоченным представителем организации Даниловым А. А. 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доверенности № 12 от 12.07.2011 г., выданная директором ФБУ «Пензенский ЦСМ» Катышкиным Ю. Г., заверенная уполномоченным представителем организации Даниловым А. А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нахождения на территории Российской Федерации, выданного Инспекцией Федеральной налоговой службы по Октябрьскому району г. Пензы серия 58 № 001732565 от 27.05.1994 г., заверенная уполномоченным представителем организации Даниловым А. А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 о юридическом лице, зарегистрированном до 1 июля 2002 года, выданного Инспекцией МНС России по Октябрьскому району г. Пензы серия 58 № 000787598 от 25.12.2002 г., заверенная уполномоченным представителем организации Даниловым А. А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Инспекцией Федеральной налоговой службы по Октябрьскому району         г. Пензы серия 58 № 001732623 от 07.07.2011 г., заверенная уполномоченным представителем организации Даниловым А. А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Инспекцией Федеральной налоговой службы по Октябрьскому району г. Пензы № 826 от 03.05.2012 г. -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аланса главного администратора, администратора источников финансирования дефицита бюджета, главного администратора, администратора доходов бюджета на 01 января 2012 года, заверенная уполномоченным представителем организации Даниловым А. А.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, исх. № 85-к от 12.07.2011 г., заверенная уполномоченным представителем организации Даниловым А. А. – на 1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59 (пятидесяти девяти) листах. Все листы заявки на участие в запросе цен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6. В связи с тем, что по окончании срока подачи заявок была подана только одна заявка на участие в открытом запросе цен, Закупочная комиссия признает объявленный ЗАО «СПГЭС» открытый запрос цен на право заключения договора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на проведение испытаний с целью утверждения типа измерений для внесения в государственный реестр средств измерений соответствующих изменений в 5 точках для внесения сведений в Свидетельство об утверждении типа средств измерений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val="en-US"/>
              </w:rPr>
              <w:t>RU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.34.062.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№ 35694, регистрационный номер № 40963-09, автоматизированной информационно-измерительной системы коммерческого учета электроэнергии ЗАО «Саратовское предприятие городских электрических сетей» (АИИС КУЭ СПГЭС), изготовленной и разработанной ООО НТП «Энергоконтроль», принадлежащей Заказчику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реестровый номер закупки 23)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ую заявку на участие в открытом запросе цен в порядке и в сроки, установленные действующим законодательством, закупочной документацией и извещением о проведении открытого запроса це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01 октября 2012 года в 10 часов 28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запроса це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закупочной документ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. Подписи присутствовавших членов Закупочно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77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8:02:00Z</dcterms:created>
  <dc:creator>9608</dc:creator>
  <dc:description/>
  <cp:keywords/>
  <dc:language>en-US</dc:language>
  <cp:lastModifiedBy>9608</cp:lastModifiedBy>
  <dcterms:modified xsi:type="dcterms:W3CDTF">2012-10-02T05:49:00Z</dcterms:modified>
  <cp:revision>3</cp:revision>
  <dc:subject/>
  <dc:title>Протокол № 1</dc:title>
</cp:coreProperties>
</file>