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r>
        <w:rPr/>
        <w:t xml:space="preserve">для </w:t>
      </w:r>
      <w:r>
        <w:rPr>
          <w:spacing w:val="-2"/>
          <w:w w:val="102"/>
          <w:lang w:val="zxx"/>
        </w:rPr>
        <w:t>технологического присоединения энергопринимающих устройств для энергоснабжения</w:t>
      </w:r>
      <w:r>
        <w:rPr>
          <w:spacing w:val="-2"/>
          <w:w w:val="102"/>
        </w:rPr>
        <w:t xml:space="preserve"> </w:t>
      </w:r>
      <w:r>
        <w:rPr/>
        <w:t>17 этажного жилого дома со встроенными помещениями общественного назначения по адресу</w:t>
      </w:r>
      <w:r>
        <w:rPr>
          <w:spacing w:val="-2"/>
          <w:w w:val="102"/>
          <w:lang w:val="zxx"/>
        </w:rPr>
        <w:t xml:space="preserve">: </w:t>
      </w:r>
      <w:r>
        <w:rPr/>
        <w:t>г. Саратов, ул.</w:t>
      </w:r>
      <w:r>
        <w:rPr>
          <w:spacing w:val="-2"/>
          <w:w w:val="102"/>
        </w:rPr>
        <w:t xml:space="preserve"> 50 лет Октября, 81 «А» (кадастровый номер земельного участка 64:48:040824:0043)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1311-11ип от 30.12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1 </w:t>
      </w:r>
      <w:r>
        <w:rPr>
          <w:spacing w:val="-2"/>
          <w:w w:val="102"/>
          <w:lang w:val="zxx"/>
        </w:rPr>
        <w:t xml:space="preserve">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___________________________________________________________</w:t>
      </w:r>
      <w:r>
        <w:rPr>
          <w:color w:val="FF0000"/>
          <w:spacing w:val="-2"/>
          <w:w w:val="102"/>
        </w:rPr>
        <w:t xml:space="preserve">, </w:t>
      </w:r>
      <w:r>
        <w:rPr>
          <w:spacing w:val="-2"/>
          <w:w w:val="102"/>
        </w:rPr>
        <w:t>в том числе НДС 18 %</w:t>
      </w:r>
      <w:r>
        <w:rPr>
          <w:color w:val="FF0000"/>
          <w:spacing w:val="-2"/>
          <w:w w:val="102"/>
        </w:rPr>
        <w:t xml:space="preserve"> - _____________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________, в том числе НДС 18% – 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, в том числе НДС 18% – _____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Heading1"/>
        <w:ind w:left="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229"/>
      </w:tblGrid>
      <w:tr>
        <w:trPr>
          <w:trHeight w:val="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, договор № 1311-11ип от 30.12.11 года об осуществлении технологического присоединения к электрическим сетям</w:t>
            </w:r>
          </w:p>
        </w:tc>
      </w:tr>
      <w:tr>
        <w:trPr>
          <w:trHeight w:val="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 17 этажного жилого дом со встроенными помещениями общественного назначения г. Саратов, ул. 50 лет Октября,81 «А»,</w:t>
            </w:r>
          </w:p>
        </w:tc>
      </w:tr>
      <w:tr>
        <w:trPr>
          <w:trHeight w:val="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амена в ТП-569 силовых трансформаторов на ТМГ-400кВА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ановка в РУ-10кВ ТП-569 в ячейках на трансформаторы ВНА-10 с ПК-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становка в РУ-10кВ ТП-569 двух линейных камер КСО-394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. Установка в РУ-0,4кВ ТП-569 одной линейной панели ЩО-70-1-03 с шинным мост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в ТП-569 АСКУЭ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ложить 2 КЛ-10кВ от ТП-569 до ТП-1376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7. Проложить КЛ-10кВ от ТП-1377 до соединения с кабелем 10кВ РП-Красноармейский – ТП-1376 в сторону РП-Красноармейский.</w:t>
            </w:r>
          </w:p>
        </w:tc>
      </w:tr>
      <w:tr>
        <w:trPr>
          <w:trHeight w:val="18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Технические условия для присоединения к электрическим сетям к договору технологического присоединения № 1311-11ип от 30.12.11 г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оект (</w:t>
            </w:r>
            <w:r>
              <w:rPr>
                <w:sz w:val="20"/>
                <w:szCs w:val="20"/>
              </w:rPr>
              <w:t xml:space="preserve">1. Замена в ТП-569 силовых трансформаторов на ТМГ-400кВА, 10/0,4кВ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ановка в РУ-10кВ ТП-569 в ячейках на трансформаторы ВНА-10 с ПК-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становка в РУ-10кВ ТП-569 двух линейных камер КСО-394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. Установка в РУ-0,4кВ ТП-569 одной линейной панели ЩО-70-1-03 с шинным мост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в ТП-569 АСКУЭ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ложить 2 КЛ-10кВ от ТП-569 до ТП-137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ложить КЛ-10кВ от ТП-1377 до соединения с кабелем 10кВ РП-Красноармейский – ТП-1376 в сторону РП-Красноармейский.)</w:t>
            </w:r>
          </w:p>
        </w:tc>
      </w:tr>
      <w:tr>
        <w:trPr>
          <w:trHeight w:val="212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амена в ТП-569 силовых трансформаторов на ТМГ-400кВА, 10/0,4кВ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ановка в РУ-10кВ ТП-569 в ячейках на трансформаторы ВНА-10 с ПК-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Установка в РУ-10кВ ТП-569 двух линейных камер КСО-394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4. Установка в РУ-0,4кВ ТП-569 одной линейной панели ЩО-70-1-03 с шинным мост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в ТП-569 АСКУЭ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ложить 2 КЛ-10кВ от ТП-569 до ТП-1376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7. Проложить КЛ-10кВ от ТП-1377 до соединения с кабелем 10кВ РП-Красноармейский – ТП-1376 в сторону РП-Красноармейский.</w:t>
            </w:r>
          </w:p>
        </w:tc>
      </w:tr>
      <w:tr>
        <w:trPr>
          <w:trHeight w:val="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предусмотренными договором подряда</w:t>
            </w:r>
          </w:p>
        </w:tc>
      </w:tr>
      <w:tr>
        <w:trPr>
          <w:trHeight w:val="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9-25T15:46:00Z</cp:lastPrinted>
  <dcterms:modified xsi:type="dcterms:W3CDTF">2012-09-25T11:48:00Z</dcterms:modified>
  <cp:revision>48</cp:revision>
  <dc:subject/>
  <dc:title>Договор купли-продажи оборудования</dc:title>
</cp:coreProperties>
</file>