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 xml:space="preserve">1. Предмет </w:t>
      </w:r>
      <w:r>
        <w:rPr>
          <w:b/>
          <w:bCs/>
          <w:spacing w:val="-2"/>
          <w:w w:val="102"/>
        </w:rPr>
        <w:t xml:space="preserve">и основные положения </w:t>
      </w:r>
      <w:r>
        <w:rPr>
          <w:b/>
          <w:bCs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</w:t>
      </w:r>
      <w:r>
        <w:rPr>
          <w:spacing w:val="-2"/>
          <w:w w:val="102"/>
        </w:rPr>
        <w:t>здания Саратовской областной филармонии им. А. Шнитке по адресу:  г. Саратов, Соборная площадь, д.9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№ </w:t>
      </w:r>
      <w:r>
        <w:rPr>
          <w:spacing w:val="-2"/>
          <w:w w:val="102"/>
        </w:rPr>
        <w:t>0300-12ит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>.0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012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соответствующих организациях города Саратова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 __________________________________________________________</w:t>
      </w:r>
      <w:r>
        <w:rPr>
          <w:spacing w:val="-2"/>
          <w:w w:val="102"/>
          <w:lang w:val="zxx"/>
        </w:rPr>
        <w:t>, в том числе НДС 18 % -</w:t>
      </w:r>
      <w:r>
        <w:rPr>
          <w:spacing w:val="-2"/>
          <w:w w:val="102"/>
        </w:rPr>
        <w:t>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тверд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не</w:t>
      </w:r>
      <w:r>
        <w:rPr>
          <w:spacing w:val="-2"/>
          <w:w w:val="102"/>
          <w:lang w:val="zxx"/>
        </w:rPr>
        <w:t xml:space="preserve">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, в том числе НДС 18% – 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, в том числе НДС 18% – 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, без НДС Заказчик оплачивает в течение 10-ти банковских дней с даты заключе 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6</w:t>
      </w:r>
      <w:r>
        <w:rPr>
          <w:b/>
          <w:bCs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spacing w:val="-2"/>
          <w:w w:val="102"/>
        </w:rPr>
        <w:t>8</w:t>
      </w:r>
      <w:r>
        <w:rPr>
          <w:b/>
          <w:spacing w:val="-2"/>
          <w:w w:val="102"/>
          <w:lang w:val="zxx"/>
        </w:rPr>
        <w:t xml:space="preserve">. </w:t>
      </w:r>
      <w:r>
        <w:rPr>
          <w:b/>
          <w:bCs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spacing w:val="-2"/>
          <w:w w:val="102"/>
        </w:rPr>
        <w:t>9</w:t>
      </w:r>
      <w:r>
        <w:rPr>
          <w:b/>
          <w:spacing w:val="-2"/>
          <w:w w:val="102"/>
          <w:lang w:val="zxx"/>
        </w:rPr>
        <w:t xml:space="preserve">. </w:t>
      </w:r>
      <w:r>
        <w:rPr>
          <w:b/>
          <w:bCs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№ 0300 – 12ит  от 20.09.2012 года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Государственное автономное учреждение культуры «Саратовская областная филармония им. А. Шнитке  по адресу: Соборная площадь, д. 9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  <w:szCs w:val="20"/>
              </w:rPr>
            </w:pPr>
            <w:r>
              <w:rPr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</w:t>
            </w:r>
            <w:r>
              <w:rPr>
                <w:sz w:val="20"/>
                <w:szCs w:val="20"/>
              </w:rPr>
              <w:t xml:space="preserve">отдельностоящего объекта здания </w:t>
            </w:r>
            <w:r>
              <w:rPr>
                <w:spacing w:val="-2"/>
                <w:w w:val="102"/>
                <w:sz w:val="20"/>
                <w:szCs w:val="20"/>
              </w:rPr>
              <w:t>Государственное автономное учреждение культуры «Саратовская областная филармония им. А. Шнитке  по адресу: Соборная площадь, д. 9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Технические условия для присоединения к электрическим сетям к договору технологического присоединения № 0300-12ит от 20.09.2012 года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П типа К-42-1000 М4 с трансформаторами ТСГЛ-1000/6 (2 шт.); монтаж РУ-10 кВ в новой ТП; монтаж РУ-0,4 кВ в новой ТП; монтаж АСКУЭ в новой ТП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ьной линии КЛ-6 кВ (4 шт.) АСБ – 6 сеч. 3х1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от новой ТП: один до РП-Динамо, один до                 ТП – 29, и два до соединения с кабелем направления ТП -  1468 – ТП  - 422(1 и 2 с.ш.) в сторону ТП – 42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кладка кабельной линии КЛ – 0,4кВ (4шт) АСБ – 1 сеч. 4х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 (2шт.) АСБ – 1 сеч. 4х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от новой ТП для перевода существующих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предусмотренными договором подряда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проект – в 2-х экземпляре на бумажном носителе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w w:val="1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9-25T16:52:00Z</cp:lastPrinted>
  <dcterms:modified xsi:type="dcterms:W3CDTF">2012-09-25T12:54:00Z</dcterms:modified>
  <cp:revision>37</cp:revision>
  <dc:subject/>
  <dc:title>Договор купли-продажи оборудования</dc:title>
</cp:coreProperties>
</file>