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тя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5 сентябр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5 часов 32 минут 16 октября 2012 года по адресу: г. Саратов,                        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3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25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Закупочной комиссии Рузановой С. Н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16 октября 2012 года в 15 часов 32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66 от 16.10.2012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директором организации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директором организации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директором организации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7 о приемке выполненных работ за Июнь 2012 г. от 29.06.2012г.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9 (т/п 0139-12 ип) о приемке выполненных работ за май 2012 г. от 29.06.2012г.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6 (Т/П 0339-12ип) о приемке выполненных работ за Июнь 2012 г. от 29.06.2012г.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, заверенных директором организации – на 2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директором организации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6226 от 09.10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ировщиков (СРО)» от 30.11.2011 г. № СРО-П-081-6454074043-00131-4 с Приложением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04 Участника ООО «ГорЭнергоСервис» от 24.09.2012 г., заверенная директором организаци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организации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Межрайонной инспекцией ФНС № 8 по Саратовской области серия 64 № 003143642 от 18.07.2012 г., заверенная директором организац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организац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09.07.2012 г., заверенная директором организации – на 13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102 (ста дву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реестровый номер закупки 25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16 октября 2012 года в 16 часов 07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 Подписи присутствовавших членов З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В.Д. Реймер 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31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С. 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31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39:00Z</dcterms:created>
  <dc:creator>9608</dc:creator>
  <dc:description/>
  <cp:keywords/>
  <dc:language>en-US</dc:language>
  <cp:lastModifiedBy>9608</cp:lastModifiedBy>
  <cp:lastPrinted>2012-10-16T17:30:00Z</cp:lastPrinted>
  <dcterms:modified xsi:type="dcterms:W3CDTF">2012-10-17T05:08:00Z</dcterms:modified>
  <cp:revision>3</cp:revision>
  <dc:subject/>
  <dc:title>Протокол № 1</dc:title>
</cp:coreProperties>
</file>