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 17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6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5 часов 02 минут 17 октября 2012 года по адресу: г. Саратов,                        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26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Закупочной комиссии Рузановой С. Н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17 октября 2012 года в 15 часов 0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67 от 17.10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7 о приемке выполненных работ за Июнь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9 (т/п 0139-12 ип) о приемке выполненных работ за май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6 (Т/П 0339-12ип) о приемке выполненных работ за Июнь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х директором организации – на 2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директором организации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6226 от 09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04 Участника ООО «ГорЭнергоСервис» от 24.09.2012 г., заверенная директором организаци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организации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серия 64 № 003143642 от 18.07.2012 г., заверенная директором организац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организац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09.07.2012 г., заверенная директором организации – на 13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102 (ста дву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26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17 октября 2012 года в 15 часов 25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С. 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42:00Z</dcterms:created>
  <dc:creator>9608</dc:creator>
  <dc:description/>
  <cp:keywords/>
  <dc:language>en-US</dc:language>
  <cp:lastModifiedBy>9608</cp:lastModifiedBy>
  <cp:lastPrinted>2012-10-17T17:20:00Z</cp:lastPrinted>
  <dcterms:modified xsi:type="dcterms:W3CDTF">2012-10-18T05:56:00Z</dcterms:modified>
  <cp:revision>3</cp:revision>
  <dc:subject/>
  <dc:title>Протокол № 1</dc:title>
</cp:coreProperties>
</file>