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___» ___________201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</w:t>
      </w:r>
      <w:r>
        <w:rPr/>
        <w:t xml:space="preserve">для </w:t>
      </w:r>
      <w:r>
        <w:rPr>
          <w:spacing w:val="-2"/>
          <w:w w:val="102"/>
          <w:lang w:val="zxx"/>
        </w:rPr>
        <w:t>технологического присоединения энергопринимающих устройств для энергоснабжения</w:t>
      </w:r>
      <w:r>
        <w:rPr>
          <w:spacing w:val="-2"/>
          <w:w w:val="102"/>
        </w:rPr>
        <w:t xml:space="preserve"> </w:t>
      </w:r>
      <w:r>
        <w:rPr/>
        <w:t>отдельно стоящего   жилого дома по адресу</w:t>
      </w:r>
      <w:r>
        <w:rPr>
          <w:spacing w:val="-2"/>
          <w:w w:val="102"/>
          <w:lang w:val="zxx"/>
        </w:rPr>
        <w:t xml:space="preserve">: </w:t>
      </w:r>
      <w:r>
        <w:rPr/>
        <w:t xml:space="preserve">г. Саратов, </w:t>
      </w:r>
      <w:r>
        <w:rPr>
          <w:spacing w:val="-2"/>
          <w:w w:val="102"/>
        </w:rPr>
        <w:t xml:space="preserve">ул. Питерская, д. 16 (кадастровый номер земельного участка 64:48:010140:1129) и </w:t>
      </w:r>
      <w:r>
        <w:rPr/>
        <w:t>отдельно стоящего жилого дома по адресу</w:t>
      </w:r>
      <w:r>
        <w:rPr>
          <w:spacing w:val="-2"/>
          <w:w w:val="102"/>
          <w:lang w:val="zxx"/>
        </w:rPr>
        <w:t xml:space="preserve">: </w:t>
      </w:r>
      <w:r>
        <w:rPr/>
        <w:t xml:space="preserve">г. Саратов, </w:t>
      </w:r>
      <w:r>
        <w:rPr>
          <w:spacing w:val="-2"/>
          <w:w w:val="102"/>
        </w:rPr>
        <w:t xml:space="preserve">ул. Питерская, д. 16А (кадастровый номер земельного участка 64:48:010140:130)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ами</w:t>
      </w:r>
      <w:r>
        <w:rPr>
          <w:spacing w:val="-2"/>
          <w:w w:val="102"/>
          <w:lang w:val="zxx"/>
        </w:rPr>
        <w:t xml:space="preserve"> технологического присоединения № </w:t>
      </w:r>
      <w:r>
        <w:rPr>
          <w:spacing w:val="-2"/>
          <w:w w:val="102"/>
        </w:rPr>
        <w:t>0490-12ип от 17.05.2</w:t>
      </w:r>
      <w:r>
        <w:rPr>
          <w:spacing w:val="-2"/>
          <w:w w:val="102"/>
          <w:lang w:val="zxx"/>
        </w:rPr>
        <w:t>01</w:t>
      </w:r>
      <w:r>
        <w:rPr>
          <w:spacing w:val="-2"/>
          <w:w w:val="102"/>
        </w:rPr>
        <w:t xml:space="preserve">2 </w:t>
      </w:r>
      <w:r>
        <w:rPr>
          <w:spacing w:val="-2"/>
          <w:w w:val="102"/>
          <w:lang w:val="zxx"/>
        </w:rPr>
        <w:t xml:space="preserve">г. </w:t>
      </w:r>
      <w:r>
        <w:rPr>
          <w:spacing w:val="-2"/>
          <w:w w:val="102"/>
        </w:rPr>
        <w:t xml:space="preserve">и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0491-12ип от 17.05.2</w:t>
      </w:r>
      <w:r>
        <w:rPr>
          <w:spacing w:val="-2"/>
          <w:w w:val="102"/>
          <w:lang w:val="zxx"/>
        </w:rPr>
        <w:t>01</w:t>
      </w:r>
      <w:r>
        <w:rPr>
          <w:spacing w:val="-2"/>
          <w:w w:val="102"/>
        </w:rPr>
        <w:t xml:space="preserve">2 </w:t>
      </w:r>
      <w:r>
        <w:rPr>
          <w:spacing w:val="-2"/>
          <w:w w:val="102"/>
          <w:lang w:val="zxx"/>
        </w:rPr>
        <w:t>г</w:t>
      </w:r>
      <w:r>
        <w:rPr>
          <w:spacing w:val="-2"/>
          <w:w w:val="102"/>
        </w:rPr>
        <w:t>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both"/>
        <w:rPr>
          <w:i/>
          <w:i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>__________________________________________________________, в том числе НДС 18 % - ___________________________________________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 и может быть</w:t>
      </w:r>
      <w:r>
        <w:rPr>
          <w:spacing w:val="-2"/>
          <w:w w:val="102"/>
          <w:lang w:val="zxx"/>
        </w:rPr>
        <w:t xml:space="preserve">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__________________, в том числе НДС 18% – 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, в том числе НДС 18% – 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color w:val="00B050"/>
          <w:sz w:val="22"/>
          <w:szCs w:val="22"/>
        </w:rPr>
      </w:pPr>
      <w:r>
        <w:rPr>
          <w:i/>
          <w:color w:val="00B05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«___»_________ 2012 г.</w:t>
      </w:r>
    </w:p>
    <w:p>
      <w:pPr>
        <w:pStyle w:val="Heading1"/>
        <w:ind w:left="5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одимых в рамках технологического присоединения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356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, договор № 0490-12ип от 17.05.2012 года, № 0491 – 12ип от 17.05.2012г. об осуществлении технологического присоединения к электрическим сетям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 жилого дома по адресу: г. Саратов, ул. Питерская, д. 16, жилого дома по адресу: г. Саратов, ул. Питерская, д. 16 «А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ТП типа К-42-630 М4 с трансформатором ТМГ-400/10 (2шт) с монтажом оборудования РУ-10 кВ и РУ – 0,4кВ (для одной секции шин), а также монтажом АСКУЭ в новой ТП. Монтаж оборудования  КСО-394 в РУ-10 кВ ТП-527. Монтаж кабельной линии  КЛ-10 кВ от ТП-527 до соединения с КЛ-10 кВ ТП-734 – ТП-736 (2 шт.). Монтаж  КЛ-10 кВ от новой ТП до ТП-527 (2 шт.). Строительство ВЛИ-0,4 кВ от РУ-0,4 кВ новой ТП до концевой опоры ВЛИ-0,4кВ ТП-734. Монтаж кабельного вывода КЛ-1 кВ от новой ТП до пунктовой опоры новой ВЛИ-0,4 кВ. 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Технические условия для присоединения к электрическим сетям к договору технологического присоединения № 0490-12ип от 17.05.2012 года, № 0491 – 12ип от 17.05.2012г 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роект (строительство ТП; м</w:t>
            </w:r>
            <w:r>
              <w:rPr>
                <w:sz w:val="20"/>
                <w:szCs w:val="20"/>
              </w:rPr>
              <w:t xml:space="preserve">онтаж оборудования  КСО-394 в РУ-10 кВ ТП-527, монтаж кабельной линии  КЛ-10 кВ от ТП-527 до соединения с КЛ-10 кВ ТП-734 – ТП-736 (2 шт.),  монтаж  КЛ-10 кВ от новой ТП до ТП-527 (2 шт.), строительство ВЛИ-0,4 кВ от РУ-0,4 кВ новой ТП до концевой опоры ВЛИ кВ ТП-734. Монтаж кабельного вывода КЛ-1 кВ от новой ТП до пунктовой опоры новой ВЛИ-0,4 кВ. </w:t>
            </w:r>
            <w:r>
              <w:rPr>
                <w:spacing w:val="-2"/>
                <w:w w:val="102"/>
                <w:sz w:val="20"/>
                <w:szCs w:val="20"/>
              </w:rPr>
              <w:t>)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роительство ТП типа К-42-630 М4 с трансформатором ТМГ-400/10 (2шт)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нтаж оборудования в новой ТП (тр-р ТМГ-400 (2 шт.), КСО-394 (6 шт.), ШМР-1 (1 шт.), ЩО-70 (3 шт.))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таж АСКУЭ в новой ТП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онтаж оборудования  КСО-394 (4 шт. с ШМР) в РУ-10 кВ ТП-52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Прокладка 2-х кабелей </w:t>
            </w:r>
            <w:r>
              <w:rPr>
                <w:sz w:val="20"/>
                <w:szCs w:val="20"/>
              </w:rPr>
              <w:t xml:space="preserve"> от ТП-527 до соединения с КЛ-10 кВ ТП-734 – ТП-736 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окладка 2-х кабелей  от новой ТП до ТП- 527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троительство ВЛИ-0,4 кВ от РУ-0,4 кВ новой ТП до концевой опоры ВЛИ кВ ТП-73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8. Прокладка кабельного вывода КЛ-1 кВ от новой ТП до пунктовой опоры новой ВЛИ-0,4 кВ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предусмотренными договором подряда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9-26T11:28:00Z</cp:lastPrinted>
  <dcterms:modified xsi:type="dcterms:W3CDTF">2012-09-26T07:28:00Z</dcterms:modified>
  <cp:revision>48</cp:revision>
  <dc:subject/>
  <dc:title>Договор купли-продажи оборудования</dc:title>
</cp:coreProperties>
</file>